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Ghoul</w:t>
      </w:r>
    </w:p>
    <w:p>
      <w:pPr>
        <w:pStyle w:val="Heading2"/>
        <w:rPr/>
      </w:pPr>
      <w:r>
        <w:rPr/>
        <w:t>Medium Undead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d12 (13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2 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 (+2 Dex, +2 natural), touch 12, flatfooted 12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 / +2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2 melee (1d6+1 plus paralysis) and 2 claws +0 melee (1d3 plus paralysis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x5 / 5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houl fever, Paralysi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60 ft, Undead, +2 turn resistanc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0, Ref +2, Wil +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3, Dex 15, Con –, Int 13, Wis 14, Cha 1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alance +6, Climb +5, hide +6, Jump +5, Move Silently +6, Spot +7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ulti-attack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 land, aquatic, undergoun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itary, 2-4, 7-1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ways C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HD (medium)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Ghoul Fever: </w:t>
      </w:r>
      <w:r>
        <w:rPr>
          <w:bCs/>
          <w:color w:val="000000"/>
        </w:rPr>
        <w:t>Disease—bite, Fort save DC 12, incubation period 1 day, damage 1d3 Con and 1d3 Dex.  The save DC is Charisma based.  An affected humanoid who dies of ghoul fever rises as a ghoul at the next midnight.  A humanoid of 4 Hit Dice or more rises as a ghast, not a ghoul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Paralysis (Ex)</w:t>
      </w:r>
      <w:r>
        <w:rPr>
          <w:color w:val="000000"/>
        </w:rPr>
        <w:t>:  Fort save, DC 12, 1d4+1 rounds, elves immune.  Save DC is Charisma base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Undead:</w:t>
      </w:r>
      <w:r>
        <w:rPr>
          <w:b/>
          <w:bCs/>
        </w:rPr>
        <w:t xml:space="preserve">  </w:t>
      </w:r>
      <w:r>
        <w:rPr>
          <w:bCs/>
        </w:rPr>
        <w:t>immune to mind effect, sleep, poison, paralysis, stunning, critical hits, disease, subdual damage, ability damage, energy drain, death effects5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6:55:00Z</dcterms:created>
  <dc:creator> </dc:creator>
  <dc:description/>
  <dc:language>en-US</dc:language>
  <cp:lastModifiedBy> </cp:lastModifiedBy>
  <cp:lastPrinted>2003-08-13T13:04:00Z</cp:lastPrinted>
  <dcterms:modified xsi:type="dcterms:W3CDTF">2003-08-13T17:18:00Z</dcterms:modified>
  <cp:revision>3</cp:revision>
  <dc:subject/>
  <dc:title>&lt;creature Type&gt;</dc:title>
</cp:coreProperties>
</file>