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Zhentarim Fighter (2</w:t>
      </w:r>
      <w:r>
        <w:rPr>
          <w:vertAlign w:val="superscript"/>
        </w:rPr>
        <w:t>nd</w:t>
      </w:r>
      <w:r>
        <w:rPr/>
        <w:t>)</w:t>
      </w:r>
    </w:p>
    <w:p>
      <w:pPr>
        <w:pStyle w:val="Heading2"/>
        <w:rPr/>
      </w:pPr>
      <w:r>
        <w:rPr/>
        <w:t>Human Male, Fighter 2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d10+7 (2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(+6 Half-Plate, +2 Heavy metal shield), touch 10, flatfooted 18 (See </w:t>
            </w:r>
            <w:r>
              <w:rPr>
                <w:b/>
              </w:rPr>
              <w:t>phalanx fighting</w:t>
            </w:r>
            <w:r>
              <w:rPr/>
              <w:t xml:space="preserve"> below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 / +4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Shortsword +6 melee (1d6+2) or MW Light Crossbow +3 ranged (1d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by weapon (5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1, Wil 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5, Dex 13, Con 14, Int 10, Wis 12, Ch 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imidate +4, Listen +4, Spot 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halanx Fighting, Toughness, Weapon Focus: Shortsword, Iron Wil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ny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Phalanx Fighting (Feat):</w:t>
      </w:r>
      <w:r>
        <w:rPr/>
        <w:t xml:space="preserve">  +1 Armor bonus to AC if wielding a light weapon and a heavy shield (stacks).  ¼ Cover bonus (+2 AC, +1 reflex saves) if within 5 ft of another who is also currently fighting with the Phalanx Fighting fea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is sample Zhentarim fighter is equipped with the following.  Others may have different gear and weaponry, but it should be similar in value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Zhentarim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0 arro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, thunderstone or tanglefoot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20 gp in mixed co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cure mod x2, bull strength</w:t>
      </w:r>
      <w:r>
        <w:rPr/>
        <w:t>)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7:27:00Z</dcterms:created>
  <dc:creator> </dc:creator>
  <dc:description/>
  <cp:keywords/>
  <dc:language>en-US</dc:language>
  <cp:lastModifiedBy>Daniel Rivera</cp:lastModifiedBy>
  <cp:lastPrinted>2003-08-13T11:53:00Z</cp:lastPrinted>
  <dcterms:modified xsi:type="dcterms:W3CDTF">2005-06-12T07:38:00Z</dcterms:modified>
  <cp:revision>5</cp:revision>
  <dc:subject/>
  <dc:title>&lt;creature Type&gt;</dc:title>
</cp:coreProperties>
</file>