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Dire Tiger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6d8+48 (120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0 ft. (8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 (–1 size, +2 Dex, +6 natural), touch 11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2/+2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20 melee (2d4+8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claws +20 melee (2d4+8) and bite +14 melee (2d6+4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mproved grab, pounce, rake 2d4+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w-light vision, scen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3, Ref +12, Will +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7, Dex 15, Con 17, Int 2, Wis 12, Cha 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Hide +7*, Jump +14, Listen +6, Move Silently +11, Spot +7, Swim +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Improved Natural Attack (claw), Improved Natural Attack (bite), Run, Stealthy, Weapon Focus (claw)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arm fores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pair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–32 HD (Large); 33–48 (Huge)</w:t>
            </w:r>
          </w:p>
        </w:tc>
      </w:tr>
    </w:tbl>
    <w:p>
      <w:pPr>
        <w:pStyle w:val="Normal"/>
        <w:widowControl w:val="false"/>
        <w:rPr/>
      </w:pPr>
      <w:r>
        <w:rPr/>
        <w:t>Dire tigers prey on just about anything that moves. They will patiently stalk a potential meal, striking whenever the creature lets down its guard.  Dire tigers grow to be over 12 feet long and can weigh up to 6,000 pounds.</w:t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/>
        <w:t>A dire tiger attacks by running at prey, leaping, and clawing and biting as it rakes with its rear claws.</w:t>
      </w:r>
    </w:p>
    <w:p>
      <w:pPr>
        <w:pStyle w:val="Normal"/>
        <w:widowControl w:val="false"/>
        <w:rPr/>
      </w:pPr>
      <w:r>
        <w:rPr>
          <w:b/>
          <w:bCs/>
        </w:rPr>
        <w:t xml:space="preserve">Improved Grab (Ex): </w:t>
      </w:r>
      <w:r>
        <w:rPr/>
        <w:t>To use this ability, a dire tiger must hit with its bite attack. It can then attempt to start a grapple as a free action without provoking an attack of opportunity. If it wins the grapple check, it establishes a hold and can rake.</w:t>
      </w:r>
    </w:p>
    <w:p>
      <w:pPr>
        <w:pStyle w:val="Normal"/>
        <w:widowControl w:val="false"/>
        <w:rPr/>
      </w:pPr>
      <w:r>
        <w:rPr>
          <w:b/>
          <w:bCs/>
        </w:rPr>
        <w:t>Pounce (Ex):</w:t>
      </w:r>
      <w:r>
        <w:rPr/>
        <w:t xml:space="preserve"> If a dire tiger charges, it can make a full attack, including two rake attacks.</w:t>
      </w:r>
    </w:p>
    <w:p>
      <w:pPr>
        <w:pStyle w:val="Normal"/>
        <w:widowControl w:val="false"/>
        <w:rPr/>
      </w:pPr>
      <w:r>
        <w:rPr>
          <w:b/>
          <w:bCs/>
        </w:rPr>
        <w:t>Rake (Ex):</w:t>
      </w:r>
      <w:r>
        <w:rPr/>
        <w:t xml:space="preserve"> Attack bonus +18 melee, damage 2d4+4.</w:t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Dire tigers have a +4 racial bonus on Hide and Move Silently checks. *In areas of tall grass or heavy undergrowth, the Hide bonus improves to +8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37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8-02T20:40:00Z</dcterms:modified>
  <cp:revision>1</cp:revision>
  <dc:subject/>
  <dc:title>&lt;creature Type&gt;</dc:title>
</cp:coreProperties>
</file>