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adow</w:t>
      </w:r>
    </w:p>
    <w:p>
      <w:pPr>
        <w:pStyle w:val="Normal"/>
        <w:rPr/>
      </w:pPr>
      <w:r>
        <w:rPr/>
        <w:t>Medium Undead (Incorporeal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d12 (19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, Fly 4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3 (+2 Dex, +1 deflection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Incorporeal Touch +3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Incorporeal touch 1d6 temporary Strength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ea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ength damage, create spaw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ndead, incorporeal, +2 turn resistanc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, Ref +3, Wil +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--, Dex 14, Con --, Int 6, Wis 12, Cha 1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8, intuit direction +5, listen +7, spot +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odge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gang (2-5) or swarm (6-11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C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-9 HD (M)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  <w:t>Shadows receive a +5-10 bonus to hide in shadowy or dark areas (see Contrast, p. 60 DMG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trength Damage (Su):</w:t>
      </w:r>
      <w:r>
        <w:rPr>
          <w:rFonts w:cs="Centaur" w:ascii="Centaur" w:hAnsi="Centaur"/>
          <w:sz w:val="16"/>
        </w:rPr>
        <w:t xml:space="preserve">  The touch of a shadow deals 1d6 points of temporary Strength damage to a living foe.  A creature reduced to Strength 0 by a shadow dies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Create Spawn (Su):</w:t>
      </w:r>
      <w:r>
        <w:rPr>
          <w:rFonts w:cs="Centaur" w:ascii="Centaur" w:hAnsi="Centaur"/>
          <w:sz w:val="16"/>
        </w:rPr>
        <w:t xml:space="preserve">  Any humanoid reduced to Strength 0 by a shadow becomes a shadow under the control of its killer within 1d4 rounds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Undead:  </w:t>
      </w:r>
      <w:r>
        <w:rPr>
          <w:rFonts w:cs="Centaur" w:ascii="Centaur" w:hAnsi="Centaur"/>
          <w:sz w:val="16"/>
        </w:rPr>
        <w:t>Immune to mind-influencing effects, poison, sleep, paralysis, stunning, and disease.  Not subject to critical hits, subdual damage, ability damage, energy drain, or death from massive damage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Incorporeal: </w:t>
      </w:r>
      <w:r>
        <w:rPr>
          <w:rFonts w:cs="Centaur" w:ascii="Centaur" w:hAnsi="Centaur"/>
          <w:sz w:val="16"/>
        </w:rPr>
        <w:t xml:space="preserve">Can be harmed only by other incorporeal creatures, +1 or better magic weapons, or magic, with a 50% chance to ignore any damage from a corporeal source.  Can pass through objects at will, and own attacks pass through armor.  Always moves silently. 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/>
    <w:rPr>
      <w:rFonts w:ascii="Centaur" w:hAnsi="Centaur" w:cs="Centaur"/>
      <w:color w:val="00008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3:28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12-10T14:00:00Z</dcterms:modified>
  <cp:revision>1</cp:revision>
  <dc:subject/>
  <dc:title>&lt;creature Type&gt;</dc:title>
</cp:coreProperties>
</file>