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eading1Char"/>
        </w:rPr>
      </w:pPr>
      <w:r>
        <w:rPr/>
        <w:t>Pyroskeleton</w:t>
      </w:r>
    </w:p>
    <w:p>
      <w:pPr>
        <w:pStyle w:val="Heading2"/>
        <w:rPr/>
      </w:pPr>
      <w:r>
        <w:rPr/>
        <w:t>Large Undead</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6d12 (38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4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6 (-1 size, +1 Dex, +2 natural, +4 chain shirt), touch 10, flatfooted 15</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3 / +11</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cythe +7 melee (2d6+7, 19-20 x4) or 2 claws +7 melee (1d6+4)</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0ft / 10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ireball</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DR 5/blunt, darkvision 60 ft, immunity to cold &amp; fire, undead trait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ort +2, Ref +3, Wil +6</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tr 20, Dex 12, Con --, Int --, Wis 12, Cha 12</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Improved Initiative, Improved Critical (Scythe)*</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Any</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Any</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Non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Always NE</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7-10 HD (Large), 11-15 HD (Huge)</w:t>
            </w:r>
          </w:p>
        </w:tc>
      </w:tr>
    </w:tbl>
    <w:p>
      <w:pPr>
        <w:pStyle w:val="Normal"/>
        <w:widowControl w:val="false"/>
        <w:rPr/>
      </w:pPr>
      <w:r>
        <w:rPr/>
        <w:t>Pyroskeletons are often formed out of ogre or giant skeletons, but some rumors persist that they are formed from the skeletons of many murdered humanoids, reshaped by foul magic.  A pyroskeleton’s ribcage continually burns with an infernal blue fire, beginning in the pelvis and rippling like blue shadows up to the shoulder bladed.  The bones glaze over time until they shine like lustrous pearl.  When a pyroskeleton lies dormant for 48 hours, the flames contract into a single, flickering fire the size of a candle.  Many unsuspecting adventurers have been lured down long dark corridors by a curious blue candle flame only to have it flare to horrific life as they came closer.</w:t>
      </w:r>
    </w:p>
    <w:p>
      <w:pPr>
        <w:pStyle w:val="Normal"/>
        <w:widowControl w:val="false"/>
        <w:rPr/>
      </w:pPr>
      <w:r>
        <w:rPr/>
      </w:r>
    </w:p>
    <w:p>
      <w:pPr>
        <w:pStyle w:val="Normal"/>
        <w:rPr/>
      </w:pPr>
      <w:r>
        <w:rPr>
          <w:b/>
        </w:rPr>
        <w:t>Fireball (Su):</w:t>
      </w:r>
      <w:r>
        <w:rPr/>
        <w:t xml:space="preserve">  Once per hour, a pyroskeleton can gather its flame in its hand and hurl it up to 100 feet, exploding as an 8d6 </w:t>
      </w:r>
      <w:r>
        <w:rPr>
          <w:i/>
        </w:rPr>
        <w:t>Fireball</w:t>
      </w:r>
      <w:r>
        <w:rPr/>
        <w:t xml:space="preserve"> (Reflex save DC 14 for ½).  Pyroskeletons use their fireball ability freely in close quarters.</w:t>
      </w:r>
    </w:p>
    <w:p>
      <w:pPr>
        <w:pStyle w:val="Normal"/>
        <w:rPr>
          <w:b/>
          <w:b/>
        </w:rPr>
      </w:pPr>
      <w:r>
        <w:rPr>
          <w:b/>
        </w:rPr>
      </w:r>
    </w:p>
    <w:p>
      <w:pPr>
        <w:pStyle w:val="Normal"/>
        <w:rPr/>
      </w:pPr>
      <w:r>
        <w:rPr>
          <w:b/>
        </w:rPr>
        <w:t>Undead:</w:t>
      </w:r>
      <w:r>
        <w:rPr/>
        <w:t xml:space="preserve">  Immune to mind-affecting effects, poison, sleep, paralysis, stunning, and disease.  Not subject to critical hits, ability damage, non-lethal damage, energy drain, or death from massive damage.</w:t>
      </w:r>
    </w:p>
    <w:p>
      <w:pPr>
        <w:pStyle w:val="Normal"/>
        <w:rPr/>
      </w:pPr>
      <w:r>
        <w:rPr/>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Heading1Char">
    <w:name w:val="Heading 1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9:59:00Z</dcterms:created>
  <dc:creator> </dc:creator>
  <dc:description/>
  <dc:language>en-US</dc:language>
  <cp:lastModifiedBy> </cp:lastModifiedBy>
  <cp:lastPrinted>2002-01-27T23:13:00Z</cp:lastPrinted>
  <dcterms:modified xsi:type="dcterms:W3CDTF">2003-08-15T20:20:00Z</dcterms:modified>
  <cp:revision>1</cp:revision>
  <dc:subject/>
  <dc:title>&lt;creature Type&gt;</dc:title>
</cp:coreProperties>
</file>