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Ghast</w:t>
      </w:r>
    </w:p>
    <w:p>
      <w:pPr>
        <w:pStyle w:val="Heading2"/>
        <w:rPr/>
      </w:pPr>
      <w:r>
        <w:rPr/>
        <w:t>Medium Undead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d12+3 (29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 ft. (6 square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7 (+3 Dex, +4 natural), touch 12, flat-footed 14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2/+5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ite +5 melee (1d8+3 plus paralysis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ite +5 melee (1d8+3 plus paralysis) and 2 claws +3 melee (1d4+1 plus paralysi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ft./5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Ghoul fever, paralyis, stench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, undead traits, +2 turn resistanc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1, Ref +4, Will +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17, Dex 17, Con —, Int 13, Wis 14, Cha 1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alance +7, Climb +9, Hide +8, Jump +9, Move Silently +8, Spot +8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ultiattack, Toughness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ny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, gang (2–4), or pack (2–4 plus 7–12 ghoul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andard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ways chaotic evi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–8 HD (Medium)</w:t>
            </w:r>
          </w:p>
        </w:tc>
      </w:tr>
    </w:tbl>
    <w:p>
      <w:pPr>
        <w:pStyle w:val="Normal"/>
        <w:widowControl w:val="false"/>
        <w:rPr/>
      </w:pPr>
      <w:r>
        <w:rPr/>
        <w:t>Ghasts speak the languages they spoke in life.</w:t>
      </w:r>
    </w:p>
    <w:p>
      <w:pPr>
        <w:pStyle w:val="Heading3"/>
        <w:rPr/>
      </w:pPr>
      <w:r>
        <w:rPr/>
        <w:t>COMBAT:</w:t>
      </w:r>
    </w:p>
    <w:p>
      <w:pPr>
        <w:pStyle w:val="Normal"/>
        <w:widowControl w:val="false"/>
        <w:rPr/>
      </w:pPr>
      <w:r>
        <w:rPr>
          <w:b/>
          <w:bCs/>
        </w:rPr>
        <w:t>Ghoul Fever (Su):</w:t>
      </w:r>
      <w:r>
        <w:rPr/>
        <w:t xml:space="preserve"> Disease—bite, Fortitude DC 15, incubation period 1 day, damage 1d3 Con and 1d3 Dex. The save DC is Charisma-based.</w:t>
      </w:r>
    </w:p>
    <w:p>
      <w:pPr>
        <w:pStyle w:val="Normal"/>
        <w:widowControl w:val="false"/>
        <w:rPr/>
      </w:pPr>
      <w:r>
        <w:rPr>
          <w:b/>
          <w:bCs/>
        </w:rPr>
        <w:t xml:space="preserve">Paralysis (Ex): </w:t>
      </w:r>
      <w:r>
        <w:rPr/>
        <w:t>Those hit by a ghast’s bite or claw attack must succeed on a DC 15 Fortitude save or be paralyzed for 1d4+1 rounds. Even elves can be affected by this paralysis. The save DC is Charisma-based.</w:t>
      </w:r>
    </w:p>
    <w:p>
      <w:pPr>
        <w:pStyle w:val="Normal"/>
        <w:widowControl w:val="false"/>
        <w:rPr/>
      </w:pPr>
      <w:r>
        <w:rPr>
          <w:b/>
          <w:bCs/>
        </w:rPr>
        <w:t>Stench (Ex):</w:t>
      </w:r>
      <w:r>
        <w:rPr/>
        <w:t xml:space="preserve"> Living creatures within 10 feet must succeed on a DC 15 Fortitude save or be sickened for 1d6+4 minutes. A creature that successfully saves cannot be affected again by the same ghast’s stench for 24 hours. A </w:t>
      </w:r>
      <w:r>
        <w:rPr>
          <w:i/>
          <w:iCs/>
        </w:rPr>
        <w:t xml:space="preserve">delay poison </w:t>
      </w:r>
      <w:r>
        <w:rPr/>
        <w:t xml:space="preserve">or </w:t>
      </w:r>
      <w:r>
        <w:rPr>
          <w:i/>
          <w:iCs/>
        </w:rPr>
        <w:t xml:space="preserve">neutralize poison </w:t>
      </w:r>
      <w:r>
        <w:rPr/>
        <w:t>spell removes the effect from a sickened creature. Creatures with immunity to poison are unaffected, and creatures resistant to poison receive their normal bonus on their saving throws. The save DC is Charisma-based.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4:49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4-08-08T14:52:00Z</dcterms:modified>
  <cp:revision>1</cp:revision>
  <dc:subject/>
  <dc:title>&lt;creature Type&gt;</dc:title>
</cp:coreProperties>
</file>