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dit, Spearmen (medium armor)</w:t>
      </w:r>
    </w:p>
    <w:p>
      <w:pPr>
        <w:pStyle w:val="Normal"/>
        <w:rPr/>
      </w:pPr>
      <w:r>
        <w:rPr/>
        <w:t>Medium Human, Warrior 1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1d8+1 (5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16 (+5 chain mail, +1 dex)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ongspear +3 melee, short sword +2 melee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ongspear 1d8+1, short sword 1d6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10ft (spear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3, Reflex +0, Wil 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3, Dex 12, Con 13, Int 10, Wis 10, Cha 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urvival +1, Ride +3, Listen +2, Spot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ombat Reflexes, weapon focus: longspear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-4, 6-11, 12-1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½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evi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lass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sz w:val="16"/>
        </w:rPr>
        <w:t>Spearmen usually carry:  A short sword or other melee weapon, chain mail, rations, and the following currency:  2d6 cp, 2d4 sp, 1d4 gp. (average of 3.1 gp in coins)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sz w:val="16"/>
        </w:rPr>
        <w:t>Total value in EQ and cash:  @ 166 gp.  EQ can be sold for ½ value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8:31:00Z</dcterms:created>
  <dc:creator>Daniel Rivera</dc:creator>
  <dc:description/>
  <dc:language>en-US</dc:language>
  <cp:lastModifiedBy> </cp:lastModifiedBy>
  <cp:lastPrinted>2003-06-13T13:37:00Z</cp:lastPrinted>
  <dcterms:modified xsi:type="dcterms:W3CDTF">2003-06-13T18:40:00Z</dcterms:modified>
  <cp:revision>5</cp:revision>
  <dc:subject/>
  <dc:title>&lt;creature Type&gt;</dc:title>
</cp:coreProperties>
</file>