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Carrion Crawler</w:t>
      </w:r>
    </w:p>
    <w:p>
      <w:pPr>
        <w:pStyle w:val="Heading2"/>
        <w:rPr/>
      </w:pPr>
      <w:r>
        <w:rPr/>
        <w:t>Large Abberation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d8+6 (19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 (Dex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ft, climb 15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(-1 size, +2 Dex, +6 natural), touch 11, flatfooted 15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2 / +8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ntacle +3 melee (paralysis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 tentacles +3 melee (paralysis) and bite -2 melee (1d4+1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ace/Rch (ft)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alysi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rkvision 60 ft, Scen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t +3, Ref +3, Wil +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 14, Dex 15, Con 14, Int 1, Wis 15, Cha 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mb +12, Listen +6, Spot +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ertness*, Combat Reflexes, Track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 undergroun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tary, pair, or cluster (2-5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ways 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6 HD (Large), 7-9 HD (Huge)</w:t>
            </w:r>
          </w:p>
        </w:tc>
      </w:tr>
    </w:tbl>
    <w:p>
      <w:pPr>
        <w:pStyle w:val="Normal"/>
        <w:widowControl w:val="false"/>
        <w:rPr>
          <w:i/>
          <w:i/>
        </w:rPr>
      </w:pPr>
      <w:r>
        <w:rPr>
          <w:i/>
        </w:rPr>
        <w:t>The stink of rotten meat surrounds this multi-legged creature with a segmented, 10-foot-long body.  Eight writhing tentacles protrude from its head, growing directly from below its clacking mandibles and tooth filled maw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A carrion crawler weighs about 500 lbs.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rPr/>
      </w:pPr>
      <w:r>
        <w:rPr/>
        <w:t>COMBAT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Paralysis (Ex):</w:t>
      </w:r>
      <w:r>
        <w:rPr>
          <w:color w:val="000000"/>
        </w:rPr>
        <w:t xml:space="preserve">  Those hit by a tentacle must make a Fortitude save (DC 13) or be paralyzed for 2d4 rounds.  The save DC is Consitution bas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Scent (Ex):</w:t>
      </w:r>
      <w:r>
        <w:rPr/>
        <w:t xml:space="preserve">  Detect opponents within 30 ft by smell (60 ft upwind, 15 feet downwind).  Strong scents detected at double ranges, overpowering scents at triple ranges.  If it moves within 5 ft of the source, the creature may pinpoint the source (even if concealed).  May track by scent (DC 10 for fresh trail, +2 / hr old) using Survival skill or a Wisdom chec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kills:  </w:t>
      </w:r>
      <w:r>
        <w:rPr/>
        <w:t>+8 racial bonus to climb checks and can always choose to take 10, even if rushed or threatened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8:48:00Z</dcterms:created>
  <dc:creator> </dc:creator>
  <dc:description/>
  <dc:language>en-US</dc:language>
  <cp:lastModifiedBy> </cp:lastModifiedBy>
  <cp:lastPrinted>2002-01-27T23:13:00Z</cp:lastPrinted>
  <dcterms:modified xsi:type="dcterms:W3CDTF">2003-08-03T18:55:00Z</dcterms:modified>
  <cp:revision>2</cp:revision>
  <dc:subject/>
  <dc:title>&lt;creature Type&gt;</dc:title>
</cp:coreProperties>
</file>