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Cheetah</w:t>
      </w:r>
    </w:p>
    <w:p>
      <w:pPr>
        <w:pStyle w:val="Heading2"/>
        <w:rPr/>
      </w:pPr>
      <w:r>
        <w:rPr/>
        <w:t>Medium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8+6 (19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4 (Dex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(+4 Dex, +1 natural), touch 14, fltfooted 11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 / +5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6 melee (1d6+3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6 melee (1d6+3) and 2 claws +1 melee (1d2+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x5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rip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rint, scent, lowlight visi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5, Ref +7, Wi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6, Dex 19, Con 15, Int 2, Wis 12, Cha 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+6, Listen +4, Move Silently +5, Spot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rtness, weapon finesse 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arm plain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pair, or family (3-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-5 HD (M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A cheetah is 3-5 feet long and weighs 110-130 pounds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ip (Ex):</w:t>
      </w:r>
      <w:r>
        <w:rPr/>
        <w:t xml:space="preserve">  A cheetah that hits with a claw or bite attack can attempt to trip the opponent (check +3) as a free action (no touch or AoO).  If the attempt fails, the opponent cannot react to trip the cheet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rint (Ex):</w:t>
      </w:r>
      <w:r>
        <w:rPr/>
        <w:t xml:space="preserve">  Once an hour, a cheetah can take a charge action to move ten times its normal speed (500 f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ent (Ex):</w:t>
      </w:r>
      <w:r>
        <w:rPr/>
        <w:t xml:space="preserve">  Detect opponents within 30 ft by smell (60 ft upwind, 15 feet downwind).  Strong scents detected at double ranges, overpowering scents at triple ranges.  If it moves within 5 ft of the source, the creature may pinpoint the source (even if concealed).  May track by scent (DC 10 for fresh trail, +2 / hr old) using Survival skill or a Wisdom che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8:55:00Z</dcterms:created>
  <dc:creator> </dc:creator>
  <dc:description/>
  <dc:language>en-US</dc:language>
  <cp:lastModifiedBy> </cp:lastModifiedBy>
  <cp:lastPrinted>2002-01-27T23:13:00Z</cp:lastPrinted>
  <dcterms:modified xsi:type="dcterms:W3CDTF">2003-08-03T19:01:00Z</dcterms:modified>
  <cp:revision>3</cp:revision>
  <dc:subject/>
  <dc:title>&lt;creature Type&gt;</dc:title>
</cp:coreProperties>
</file>