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ndit, Melee (medium armor)</w:t>
      </w:r>
    </w:p>
    <w:p>
      <w:pPr>
        <w:pStyle w:val="Normal"/>
        <w:rPr/>
      </w:pPr>
      <w:r>
        <w:rPr/>
        <w:t>Medium Human, Warrior 1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4 (8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+5 chain mail, +1 dex, +2 large shield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Longsword +3 melee 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lex +0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2, Con 13, Int 10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urvival +1, Ride +3, Listen +2, Spot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oughness, weapon focus: longsword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12-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Medium armored bandits usually carry:  A longsword or other melee weapon, a large wooden shield, chain mail, rations, and the following currency:  2d6 cp, 2d4 sp, 1d4 gp. (average of 3.1 gp in coins)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Total value in EQ and cash:  @ 178 gp.  EQ can be sold for ½ value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8:22:00Z</dcterms:created>
  <dc:creator>Daniel Rivera</dc:creator>
  <dc:description/>
  <dc:language>en-US</dc:language>
  <cp:lastModifiedBy> </cp:lastModifiedBy>
  <cp:lastPrinted>2001-03-23T02:10:00Z</cp:lastPrinted>
  <dcterms:modified xsi:type="dcterms:W3CDTF">2003-06-13T18:30:00Z</dcterms:modified>
  <cp:revision>3</cp:revision>
  <dc:subject/>
  <dc:title>&lt;creature Type&gt;</dc:title>
</cp:coreProperties>
</file>