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Giant Bee</w:t>
      </w:r>
    </w:p>
    <w:p>
      <w:pPr>
        <w:pStyle w:val="Heading2"/>
        <w:rPr/>
      </w:pPr>
      <w:r>
        <w:rPr/>
        <w:t>Medium Vermin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d8 (13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 ft. (4 squares), fly 80 ft. (good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4 (+2 Dex, +2 natural), touch 12, flat-footed 12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2/+2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ing +2 melee (1d4 plus poison)</w:t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ing +2 melee (1d4 plus poison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 ft./5 ft.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oiso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rkvision 60 ft., vermin trait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3, Ref +3, Will +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1, Dex 14, Con 11, Int —, Wis 12, Cha 9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pot +5, Survival +1*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—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 plain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, buzz (2–5), or hive (11–20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 coins; 1/4 goods (honey only); no item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–6 HD (Medium); 7–9 HD (Large)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  <w:t>Giant bees are usually not aggressive except when defending themselves or their hive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OMBAT:</w:t>
      </w:r>
    </w:p>
    <w:p>
      <w:pPr>
        <w:pStyle w:val="Normal"/>
        <w:rPr/>
      </w:pPr>
      <w:r>
        <w:rPr>
          <w:b/>
          <w:bCs/>
        </w:rPr>
        <w:t xml:space="preserve">Poison (Ex): </w:t>
      </w:r>
      <w:r>
        <w:rPr/>
        <w:t>Injury, Fortitude DC 11, initial and secondary damage 1d6 Con. The save DC is Constitution-based. A giant bee that successfully stings another creature pulls away, leaving its stinger in the creature. The bee then di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kills:</w:t>
      </w:r>
      <w:r>
        <w:rPr/>
        <w:t xml:space="preserve"> Giant bees have a +4 racial bonus on Spot checks. *They also have a +4 racial bonus on Survival checks to orient themselves.</w:t>
      </w:r>
    </w:p>
    <w:p>
      <w:pPr>
        <w:pStyle w:val="Normal"/>
        <w:rPr/>
      </w:pPr>
      <w:r>
        <w:rPr/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2:41:00Z</dcterms:created>
  <dc:creator> </dc:creator>
  <dc:description/>
  <dc:language>en-US</dc:language>
  <cp:lastModifiedBy> </cp:lastModifiedBy>
  <cp:lastPrinted>2002-01-27T23:13:00Z</cp:lastPrinted>
  <dcterms:modified xsi:type="dcterms:W3CDTF">2003-11-14T02:45:00Z</dcterms:modified>
  <cp:revision>1</cp:revision>
  <dc:subject/>
  <dc:title>&lt;creature Type&gt;</dc:title>
</cp:coreProperties>
</file>