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Ogre, Barbarian 1</w:t>
      </w:r>
    </w:p>
    <w:p>
      <w:pPr>
        <w:pStyle w:val="Heading2"/>
        <w:rPr/>
      </w:pPr>
      <w:r>
        <w:rPr/>
        <w:t>Large Gian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1d12+15 (4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 (armor); base 5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 (-1 size, +5 nat, +5 chain mail), touch 8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/ +1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Greataxe +11 melee (3d6+9, x3) or javelin +3 ranged (1d8+6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g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lowlight vision, fast movem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1, Wil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3, Dex 10, Con 17, Int 6, Wis 10, Cha 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4, Listen +4, Spot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wer Attack, Cleav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Hill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gang (2-4), or band (5-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Ogres stand 9 to 10 feet tall and weigh 600-650 lbs.  Their skin ranges from dull yellow to dull brown.  Ogres speak Giant, and those specimens which boast an Intelligence score of at least 10 also speak Common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/>
        <w:t>Ogres favor overwhelming odds, sneak attacks, and ambushes over a fair fight.  They are intelligent enough to fire ranged weapons first to soften up foes before closing, but ogre bands and gangs fight as unorganized individ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age:  </w:t>
      </w:r>
      <w:r>
        <w:rPr/>
        <w:t>+4 Str &amp; Con, +2 Will saves, -2 AC, 8 rounds</w:t>
      </w:r>
    </w:p>
    <w:p>
      <w:pPr>
        <w:pStyle w:val="Normal"/>
        <w:rPr/>
      </w:pPr>
      <w:r>
        <w:rPr/>
        <w:t>Modify stats:  +2 to hit, +3 damage, +2 to Wil &amp; Fort saves, +10 hp, -2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quipment:</w:t>
      </w:r>
      <w:r>
        <w:rPr/>
        <w:t xml:space="preserve"> 2 javelins, MW great axe, chain mail armor, 10-30 gp in coins &amp; small gem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02:00Z</dcterms:created>
  <dc:creator> </dc:creator>
  <dc:description/>
  <cp:keywords/>
  <dc:language>en-US</dc:language>
  <cp:lastModifiedBy>Daniel Rivera</cp:lastModifiedBy>
  <cp:lastPrinted>2002-01-27T23:13:00Z</cp:lastPrinted>
  <dcterms:modified xsi:type="dcterms:W3CDTF">2005-06-12T14:40:00Z</dcterms:modified>
  <cp:revision>4</cp:revision>
  <dc:subject/>
  <dc:title>&lt;creature Type&gt;</dc:title>
</cp:coreProperties>
</file>