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Wasp, Giant</w:t>
      </w:r>
    </w:p>
    <w:p>
      <w:pPr>
        <w:pStyle w:val="Normal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Large Vermin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d8+10 (3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Fly 60 ft (good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1 Dex, +4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ing +6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ing 1d3+6 and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ft / 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  <w:lang w:val="fr-FR"/>
              </w:rPr>
            </w:pPr>
            <w:r>
              <w:rPr>
                <w:rFonts w:cs="Centaur" w:ascii="Centaur" w:hAnsi="Centaur"/>
                <w:sz w:val="16"/>
                <w:lang w:val="fr-FR"/>
              </w:rPr>
              <w:t>Poison (DC 18, d6 Dex / d6 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Vermi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2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2, Con 14, Int --, Wis 13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ntuit direction +7, spot +9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2-5, 11-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-8 HD (Large); 9-15 HD (Huge)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>Giant wasps are every bit as aggressive and territorial as their smaller cousins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  <w:t xml:space="preserve">These creatures attack when hungry or threatened, stinging their prey to death.  They take the dead or incapacitated opponents back to their lairs as food for their un-hatched young.  </w:t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index ca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02:00:00Z</dcterms:created>
  <dc:creator>Rivera</dc:creator>
  <dc:description/>
  <dc:language>en-US</dc:language>
  <cp:lastModifiedBy>Rivera</cp:lastModifiedBy>
  <cp:lastPrinted>2001-03-23T02:10:00Z</cp:lastPrinted>
  <dcterms:modified xsi:type="dcterms:W3CDTF">2003-06-14T02:08:00Z</dcterms:modified>
  <cp:revision>1</cp:revision>
  <dc:subject/>
  <dc:title>&lt;creature Type&gt;</dc:title>
</cp:coreProperties>
</file>