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oblin Barbarian (Level 1)</w:t>
      </w:r>
    </w:p>
    <w:p>
      <w:pPr>
        <w:pStyle w:val="Heading2"/>
        <w:rPr/>
      </w:pPr>
      <w:r>
        <w:rPr/>
        <w:t>Medium Humanoid (goblinoid), Barbarian 1</w:t>
      </w:r>
    </w:p>
    <w:p>
      <w:pPr>
        <w:sectPr>
          <w:type w:val="nextPage"/>
          <w:pgSz w:orient="landscape" w:w="8424" w:h="5953"/>
          <w:pgMar w:left="576" w:right="576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34"/>
        <w:gridCol w:w="2458"/>
      </w:tblGrid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d12+1 (7 hp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40 ft. (8 squares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 (+1 size, +1 Dex, +2 leather armor, +1 light shield), touch 12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/–3</w:t>
            </w:r>
          </w:p>
        </w:tc>
      </w:tr>
      <w:tr>
        <w:trPr>
          <w:trHeight w:val="88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rningstar +2 melee (1d6) or javelin +3 ranged (1d4)</w:t>
            </w:r>
          </w:p>
        </w:tc>
      </w:tr>
      <w:tr>
        <w:trPr>
          <w:trHeight w:val="90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orningstar +2 melee (1d6) or javelin +3 ranged (1d4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3, Ref +1, Will –1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1, Dex 13, Con 12, Int 10, Wis 9, Cha 6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Climb +4, Hide +4, Jump +8, Listen +2, Move Silently +4, Ride +5, Spot +2, Survival +3, Swim +3 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</w:t>
            </w:r>
          </w:p>
        </w:tc>
      </w:tr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and warm land + underground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ang (4–9), band (10–100 plus 100% noncombatants plus 1 3rd-level sergeant per 20 adults and 1 leader of 4th–6th level), warband (10–24 with worg mounts), or tribe (40–400 plus 100% noncombatants plus 1 3rd-level sergeant per 20 adults, 1 or 2 lieutenants of 4th or 5th level, 1 leader of 6th–8th level, 10–24 worgs, and 2–4 dire wolves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lass</w:t>
            </w:r>
          </w:p>
        </w:tc>
      </w:tr>
    </w:tbl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  <w:color w:val="000000"/>
        </w:rPr>
        <w:t>Rage (Ex):</w:t>
      </w:r>
      <w:r>
        <w:rPr>
          <w:color w:val="000000"/>
        </w:rPr>
        <w:t xml:space="preserve">  (+4 Str &amp; Con) +2 Wil saves, AC 13, +2 hit and damage, +2 hp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Skills:</w:t>
      </w:r>
      <w:r>
        <w:rPr/>
        <w:t xml:space="preserve"> Goblins have a +4 racial bonus on Move Silently and Ride ch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Possessions:</w:t>
      </w:r>
      <w:r>
        <w:rPr>
          <w:color w:val="000000"/>
        </w:rPr>
        <w:t xml:space="preserve">  leather armor, light wooden shield, morning star, possibly short bow with 20 arrows, 2d6 s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8424" w:h="5953"/>
      <w:pgMar w:left="576" w:right="576" w:gutter="0" w:header="0" w:top="288" w:footer="0" w:bottom="288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15:00Z</dcterms:created>
  <dc:creator> </dc:creator>
  <dc:description/>
  <dc:language>en-US</dc:language>
  <cp:lastModifiedBy> </cp:lastModifiedBy>
  <cp:lastPrinted>2002-01-27T23:13:00Z</cp:lastPrinted>
  <dcterms:modified xsi:type="dcterms:W3CDTF">2003-12-05T15:36:00Z</dcterms:modified>
  <cp:revision>1</cp:revision>
  <dc:subject/>
  <dc:title>&lt;creature Type&gt;</dc:title>
</cp:coreProperties>
</file>