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Snake, Huge Viper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Hu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4 (2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4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climb 20ft, swim 2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2 size, +4 Dex, +4 natural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5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4 and 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(coiled) / 1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8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0, Dex 19, Con 13, Int 1, Wis 12, Cha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12, Climb +12, Hide +3, Listen +9, Spot +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bite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, aquatic,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nest (2-8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These creatures rely on their venomous bite to kill prey and defend themselves.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/>
          <w:bCs/>
          <w:sz w:val="16"/>
        </w:rPr>
        <w:t>Poison (Ex):</w:t>
      </w:r>
      <w:r>
        <w:rPr>
          <w:rFonts w:cs="Centaur" w:ascii="Centaur" w:hAnsi="Centaur"/>
          <w:bCs/>
          <w:sz w:val="16"/>
        </w:rPr>
        <w:t xml:space="preserve">  Bite, Fortitude save (DC 13); initial and secondary damage 1d6 temporary Constitution.  Some species of vipers can have anywhere from +1 to +8 to their poison DC.  Note that you should increase the CR for the viper in such cases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tabs>
          <w:tab w:val="clear" w:pos="720"/>
          <w:tab w:val="left" w:pos="1800" w:leader="none"/>
        </w:tabs>
        <w:ind w:firstLine="360"/>
        <w:rPr/>
      </w:pPr>
      <w:r>
        <w:rPr>
          <w:rFonts w:cs="Centaur" w:ascii="Centaur" w:hAnsi="Centaur"/>
          <w:bCs/>
          <w:sz w:val="16"/>
        </w:rPr>
        <w:t>Poison DC</w:t>
        <w:tab/>
        <w:t>CR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3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4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4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4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4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5</w:t>
      </w:r>
    </w:p>
    <w:p>
      <w:pPr>
        <w:pStyle w:val="Normal"/>
        <w:numPr>
          <w:ilvl w:val="0"/>
          <w:numId w:val="2"/>
        </w:numPr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5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2:39:00Z</dcterms:created>
  <dc:creator>Rivera</dc:creator>
  <dc:description/>
  <dc:language>en-US</dc:language>
  <cp:lastModifiedBy>Rivera</cp:lastModifiedBy>
  <cp:lastPrinted>2003-06-13T22:38:00Z</cp:lastPrinted>
  <dcterms:modified xsi:type="dcterms:W3CDTF">2003-06-14T02:43:00Z</dcterms:modified>
  <cp:revision>3</cp:revision>
  <dc:subject/>
  <dc:title>&lt;creature Type&gt;</dc:title>
</cp:coreProperties>
</file>