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Badger</w:t>
      </w:r>
    </w:p>
    <w:p>
      <w:pPr>
        <w:pStyle w:val="Heading2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15 (2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burrow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+3 Dex, +3 natural), touch 13, flat-footed 13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w +4 melee (1d4+2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claws +4 melee (1d4+2) and bite -1 melee (1d6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g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7, Ref +6, Wi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4, Dex 17, Con 19, Int 2, Wis 12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6, spot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rtness, toughness, track 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ete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-9 HD (Large)</w:t>
            </w:r>
          </w:p>
        </w:tc>
      </w:tr>
    </w:tbl>
    <w:p>
      <w:pPr>
        <w:pStyle w:val="Heading3"/>
        <w:rPr/>
      </w:pPr>
      <w:r>
        <w:rPr/>
        <w:t>COMB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ge (Ex):</w:t>
      </w:r>
      <w:r>
        <w:rPr/>
        <w:t xml:space="preserve">  A dire badger that takes damage in combat flies into a berserk rage on its next turn, clawing and biting madly until it or its opponent is dead.  It gains +4 STR, +4 CON, and –2 AC.  It cannot end its rage voluntarily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ire Badgers grow from 5 to 7 ft. in length and can weigh up to 500 lb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35:00Z</dcterms:created>
  <dc:creator> </dc:creator>
  <dc:description/>
  <dc:language>en-US</dc:language>
  <cp:lastModifiedBy> </cp:lastModifiedBy>
  <cp:lastPrinted>2002-01-27T23:13:00Z</cp:lastPrinted>
  <dcterms:modified xsi:type="dcterms:W3CDTF">2003-08-05T01:39:00Z</dcterms:modified>
  <cp:revision>1</cp:revision>
  <dc:subject/>
  <dc:title>&lt;creature Type&gt;</dc:title>
</cp:coreProperties>
</file>