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Nightmare</w:t>
      </w:r>
    </w:p>
    <w:p>
      <w:pPr>
        <w:pStyle w:val="Heading2"/>
        <w:rPr/>
      </w:pPr>
      <w:r>
        <w:rPr/>
        <w:t>Large Outsider (Extraplanar, Evil)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d8+18 (45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0 ft. (8 squares), fly 90 ft. (good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4 (–1 size, +2 Dex, +13 natural), touch 11, flat-footed 22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6/+14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Hoof +9 melee (1d8+4 plus 1d4 fire) 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 hooves +9 melee (1d8+4 plus 1d4 fire) and bite +4 melee (1d8+2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 ft./5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laming hooves, smok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stral projection, darkvision 60 ft., etherealnes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8, Ref +7, Will +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18, Dex 15, Con 16, Int 13, Wis 13, Cha 12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oncentration +12, Diplomacy +3, Intimidate +10, Knowledge (the planes) +10, Listen +12, Move Silently +11, Search +10, Sense Motive +10, Spot +12, Survival +10 (+12 on other planes and following track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ertness, Improved Initiative, Run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 evil-aligned plan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litary Solitary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ways neutral evil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7–10 HD (Large); 11–18 HD (Huge)</w:t>
            </w:r>
          </w:p>
        </w:tc>
      </w:tr>
    </w:tbl>
    <w:p>
      <w:pPr>
        <w:pStyle w:val="Normal"/>
        <w:widowControl w:val="false"/>
        <w:rPr/>
      </w:pPr>
      <w:r>
        <w:rPr/>
        <w:t>All attacks are treated as evil-aligned for the purpose of overcoming damage reduction.</w:t>
      </w:r>
    </w:p>
    <w:p>
      <w:pPr>
        <w:pStyle w:val="Normal"/>
        <w:widowControl w:val="false"/>
        <w:rPr/>
      </w:pPr>
      <w:r>
        <w:rPr>
          <w:b/>
          <w:bCs/>
        </w:rPr>
        <w:t>Flaming Hooves (Su):</w:t>
      </w:r>
      <w:r>
        <w:rPr/>
        <w:t xml:space="preserve"> A blow from a nightmare’s hooves sets combustible materials alight.</w:t>
      </w:r>
    </w:p>
    <w:p>
      <w:pPr>
        <w:pStyle w:val="Normal"/>
        <w:widowControl w:val="false"/>
        <w:rPr/>
      </w:pPr>
      <w:r>
        <w:rPr>
          <w:b/>
          <w:bCs/>
        </w:rPr>
        <w:t>Smoke (Su):</w:t>
      </w:r>
      <w:r>
        <w:rPr/>
        <w:t xml:space="preserve">  15-foot cone of hot, sulfurous smoke. DC 16 Fort save or take a –2 penalty on all attack and damage rolls for 1d6 minutes after leaving the cone. The cone lasts 1 round, and the nightmare uses it once as a free action during its turn each round. The save DC is Constitution-based.  Due to smoke, nightmare has concealment vs. foes 5 feet away and 100% concealment vs. foes 10 feet or farther away. The smoke hinder nightmare at all.</w:t>
      </w:r>
    </w:p>
    <w:p>
      <w:pPr>
        <w:pStyle w:val="Normal"/>
        <w:widowControl w:val="false"/>
        <w:rPr/>
      </w:pPr>
      <w:r>
        <w:rPr>
          <w:b/>
          <w:bCs/>
        </w:rPr>
        <w:t>Astral Projection and Etherealness (Su):</w:t>
      </w:r>
      <w:r>
        <w:rPr/>
        <w:t xml:space="preserve"> These abilities function just like the spells of the same names (caster level 20th); a nightmare can use either at will.</w:t>
      </w:r>
    </w:p>
    <w:p>
      <w:pPr>
        <w:pStyle w:val="Normal"/>
        <w:widowControl w:val="false"/>
        <w:rPr/>
      </w:pPr>
      <w:r>
        <w:rPr>
          <w:b/>
          <w:bCs/>
        </w:rPr>
        <w:t xml:space="preserve">Carrying Capacity: </w:t>
      </w:r>
      <w:r>
        <w:rPr/>
        <w:t>Med: 201, Heavy: 601, Max 900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5:25:00Z</dcterms:created>
  <dc:creator>Valued Gateway Client</dc:creator>
  <dc:description/>
  <cp:keywords/>
  <dc:language>en-US</dc:language>
  <cp:lastModifiedBy>Valued Gateway Client</cp:lastModifiedBy>
  <cp:lastPrinted>2004-04-03T13:02:00Z</cp:lastPrinted>
  <dcterms:modified xsi:type="dcterms:W3CDTF">2004-10-10T15:37:00Z</dcterms:modified>
  <cp:revision>2</cp:revision>
  <dc:subject/>
  <dc:title>&lt;creature Type&gt;</dc:title>
</cp:coreProperties>
</file>