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Bandit, Crossbowmen</w:t>
      </w:r>
    </w:p>
    <w:p>
      <w:pPr>
        <w:pStyle w:val="Normal"/>
        <w:rPr/>
      </w:pPr>
      <w:r>
        <w:rPr/>
        <w:t>Medium Human, Warrior 1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 (4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4 Scale mail, +2 Dex) 17 with buckler (melee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+4 ranged, +5 if within 30ft, +1 melee 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16"/>
              </w:rPr>
              <w:t>Light Crossbow 1d8 (+1 damage if within 30ft), longsword (1d8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lex +2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1, Dex 14, Con 10, Int 13, Wis 13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4, Ride +3, Swim +4, Listen +3, Spot +3, climb +2, search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int Blank Shot, Precise Shot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16"/>
              </w:rPr>
              <w:t>2-5, 6-11, 12-1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evi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Crossbow bandits usually carry:  A heavy crossbow, a longsword or other melee weapon, a buckler shield, scale mail, rations, 20 arrows or bolts, and the following currency:  2d6 cp, 2d4 sp, 1d4 gp. (average of 3.1 gp in coins)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sz w:val="16"/>
        </w:rPr>
        <w:t xml:space="preserve">Total value in EQ and cash: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EQ:  </w:t>
        <w:tab/>
        <w:t xml:space="preserve">@ 112 gp.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Cash:</w:t>
        <w:tab/>
        <w:t>@ 3 gp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EQ can be sold for ½ value.</w:t>
      </w:r>
    </w:p>
    <w:p>
      <w:pPr>
        <w:pStyle w:val="Normal"/>
        <w:jc w:val="both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6:57:00Z</dcterms:created>
  <dc:creator>Daniel Rivera</dc:creator>
  <dc:description/>
  <dc:language>en-US</dc:language>
  <cp:lastModifiedBy> </cp:lastModifiedBy>
  <cp:lastPrinted>2003-06-13T13:33:00Z</cp:lastPrinted>
  <dcterms:modified xsi:type="dcterms:W3CDTF">2003-06-21T15:10:00Z</dcterms:modified>
  <cp:revision>6</cp:revision>
  <dc:subject/>
  <dc:title>&lt;creature Type&gt;</dc:title>
</cp:coreProperties>
</file>