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Zhentarim Fighter (4</w:t>
      </w:r>
      <w:r>
        <w:rPr>
          <w:vertAlign w:val="superscript"/>
        </w:rPr>
        <w:t>th</w:t>
      </w:r>
      <w:r>
        <w:rPr/>
        <w:t>)</w:t>
      </w:r>
    </w:p>
    <w:p>
      <w:pPr>
        <w:pStyle w:val="Heading2"/>
        <w:rPr/>
      </w:pPr>
      <w:r>
        <w:rPr/>
        <w:t>Human Male, Fighter 4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d10+11 (38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(+8 Full plate, +2 Heavy metal shield), touch 11, flatfooted 21 (See </w:t>
            </w:r>
            <w:r>
              <w:rPr>
                <w:b/>
              </w:rPr>
              <w:t>phalanx fighting</w:t>
            </w:r>
            <w:r>
              <w:rPr/>
              <w:t xml:space="preserve"> below)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4 / +7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W Shortsword +9 melee (1d6+5) or MW Light Crossbow +6 ranged (1d8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ft / by weapon (5ft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5, Ref +4, Wil +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6, Dex 13, Con 14, Int 10, Wis 12, Ch 8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ntimidate +6, Listen +4, Spot +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halanx Fighting, Toughness, Weapon Focus: Shortsword, Iron Will, lightning reflexes, weapon spec: shortswor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sually any evil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y character class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Phalanx Fighting (Feat):</w:t>
      </w:r>
      <w:r>
        <w:rPr/>
        <w:t xml:space="preserve">  +1 Armor bonus to AC if wielding a light weapon and a heavy shield (stacks).  ¼ Cover bonus (+2 AC, +1 reflex saves) if within 5 ft of another who is also currently fighting with the Phalanx Fighting feat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This sample Zhentarim fighter is equipped with the following.  Others may have different gear and weaponry, but it should be similar in value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bCs/>
        </w:rPr>
        <w:t>Equipment:</w:t>
      </w:r>
      <w:r>
        <w:rPr/>
        <w:t xml:space="preserve"> This sample Zhentarim fighter carries (in addition to the equipment in the statistics block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20 arrow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backpack, rations, sunrod, thunderstone or tanglefoot ba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currency:  @20 gp in mixed coi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level potion (</w:t>
      </w:r>
      <w:r>
        <w:rPr>
          <w:i/>
        </w:rPr>
        <w:t>cure mod x2, bull strength</w:t>
      </w:r>
      <w:r>
        <w:rPr/>
        <w:t>)</w:t>
      </w:r>
    </w:p>
    <w:p>
      <w:pPr>
        <w:pStyle w:val="Normal"/>
        <w:rPr/>
      </w:pPr>
      <w:r>
        <w:rPr/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07:37:00Z</dcterms:created>
  <dc:creator> </dc:creator>
  <dc:description/>
  <cp:keywords/>
  <dc:language>en-US</dc:language>
  <cp:lastModifiedBy>Daniel Rivera</cp:lastModifiedBy>
  <cp:lastPrinted>2003-08-13T11:53:00Z</cp:lastPrinted>
  <dcterms:modified xsi:type="dcterms:W3CDTF">2005-06-12T15:30:00Z</dcterms:modified>
  <cp:revision>4</cp:revision>
  <dc:subject/>
  <dc:title>&lt;creature Type&gt;</dc:title>
</cp:coreProperties>
</file>