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rse, Heavy War</w:t>
      </w:r>
    </w:p>
    <w:p>
      <w:pPr>
        <w:pStyle w:val="Normal"/>
        <w:rPr/>
      </w:pPr>
      <w:r>
        <w:rPr/>
        <w:t>Large Animal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d8+12 (30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4 (-1 size, +1 Dex, +4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hooves +6 melee, bite +1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oof 1d6+4; bite 1d4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10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7, Ref +5, Wil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8, Dex 13, Con 17, Int 2, Wis 13, Cha 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isten +7, Spot +7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Domesticate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eutral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--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  <w:t xml:space="preserve">These animals are similar to heavy horses but are trained and bred for strength and aggression.  A heavy warhorse can fight while carrying a rider, but the rider cannot also attack unless he or she succeeds at a Ride check (DC 10). </w:t>
      </w:r>
    </w:p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color w:val="000000"/>
          <w:sz w:val="16"/>
        </w:rPr>
        <w:t>Carrying Capacity:</w:t>
      </w:r>
      <w:r>
        <w:rPr>
          <w:rFonts w:cs="Centaur" w:ascii="Centaur" w:hAnsi="Centaur"/>
          <w:color w:val="000000"/>
          <w:sz w:val="16"/>
        </w:rPr>
        <w:t xml:space="preserve">  A light load for a heavy warhorse is up to 300 lbs; a medium load, 301-600 lbs; a heavy load 601-900 lbs.  A heavy warhorse can drag 4,000 lbs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5:17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3-23T15:49:00Z</dcterms:modified>
  <cp:revision>1</cp:revision>
  <dc:subject/>
  <dc:title>&lt;creature Type&gt;</dc:title>
</cp:coreProperties>
</file>