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Bandit, Longbow men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Medium  Human, Warrior 1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16"/>
              </w:rPr>
              <w:t>1d8 (4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+3 studded leather, +2 Dex), 16 with buckler (melee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16"/>
              </w:rPr>
              <w:t xml:space="preserve">Longbow +3 ranged (+4 if within 30ft), short sword +1 melee 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16"/>
              </w:rPr>
              <w:t>Longbow 1d8 (+1 damage if within 30ft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lex +2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16"/>
              </w:rPr>
              <w:t>Str 11, Dex 14, Con 10, Int 12, Wis 13, Cha 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16"/>
              </w:rPr>
              <w:t>Hide +4, Ride +3, Move Silently +4, Listen +3, Spot +3, climb +2, search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int blank shot, Precise shot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-4, 6-11, 12-1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evi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lass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Longbow men usually carry:  A short sword or other melee weapon, studded leather armor, a longbow, 20 arrows, rations, and the following currency:  2d6 cp, 2d4 sp, 1d4 gp. (average of 3.1 gp in coins)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Total value in EQ and cash:  @ 133 gp.  EQ can be sold for ½ value.</w:t>
      </w:r>
    </w:p>
    <w:p>
      <w:pPr>
        <w:pStyle w:val="Normal"/>
        <w:jc w:val="both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8:42:00Z</dcterms:created>
  <dc:creator>Daniel Rivera</dc:creator>
  <dc:description/>
  <dc:language>en-US</dc:language>
  <cp:lastModifiedBy> </cp:lastModifiedBy>
  <cp:lastPrinted>2001-03-23T02:10:00Z</cp:lastPrinted>
  <dcterms:modified xsi:type="dcterms:W3CDTF">2003-06-13T18:47:00Z</dcterms:modified>
  <cp:revision>3</cp:revision>
  <dc:subject/>
  <dc:title>&lt;creature Type&gt;</dc:title>
</cp:coreProperties>
</file>