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g</w:t>
      </w:r>
    </w:p>
    <w:p>
      <w:pPr>
        <w:pStyle w:val="Normal"/>
        <w:rPr/>
      </w:pPr>
      <w:r>
        <w:rPr/>
        <w:t>Small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+2 (6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1 size, +3 Dex, +1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2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4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4, Ref +5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3, Dex 17, Con 15, Int 2, Wis 12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5, spot +5, swim +5, wilderness lore +1*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upwind, 15 feet downwind).  Strong scents detected at double ranges, overpowering scents at triple ranges.  If it moves within 5 ft of the source, a dog may pinpoint the source (even if concealed).  May track by scent (DC 10 for fresh trail, +2 / hr old) using Wilderness Lore or a Wisdom check.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Dogs receive a +8 racial bonus to wilderness lore checks when tracking by scent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32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9-17T18:37:00Z</dcterms:modified>
  <cp:revision>2</cp:revision>
  <dc:subject/>
  <dc:title>&lt;creature Type&gt;</dc:title>
</cp:coreProperties>
</file>