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Rowlf</w:t>
      </w:r>
    </w:p>
    <w:p>
      <w:pPr>
        <w:pStyle w:val="Normal"/>
        <w:rPr/>
      </w:pPr>
      <w:r>
        <w:rPr/>
        <w:t>Large Construc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1d12 (60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 (can run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2 (-1 Dex, -1 size, +14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15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10+2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Electric Shock, lightning aura,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ntruct, damage reduction 20/+1, weapon resistance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2, Wil 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5, Dex 9, Con --, Int --, wis 11, Cha 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1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Electric Shock (Ex):  </w:t>
      </w:r>
      <w:r>
        <w:rPr>
          <w:rFonts w:cs="Centaur" w:ascii="Centaur" w:hAnsi="Centaur"/>
          <w:sz w:val="16"/>
        </w:rPr>
        <w:t xml:space="preserve">Any opponent who wields a metal weapon and scores a natural 20 on Rowlf (or if Rowlf scores a natural 20) gets shocked for 6d6 points of electrical damage and is incapacitated for 2d4 rounds.  A successful fortitude save at DC 15 halves the damage and negates the incapacitation.  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Lightning Aura (Su):</w:t>
      </w:r>
      <w:r>
        <w:rPr>
          <w:rFonts w:cs="Centaur" w:ascii="Centaur" w:hAnsi="Centaur"/>
          <w:sz w:val="16"/>
        </w:rPr>
        <w:t xml:space="preserve">  Once every other round, 20’ radius burst of electricity for 3d6 damage (Reflex save DC 13 for ½ damage)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sz w:val="16"/>
        </w:rPr>
        <w:t xml:space="preserve">Rowlf’s teeth are all </w:t>
      </w:r>
      <w:r>
        <w:rPr>
          <w:rFonts w:cs="Centaur" w:ascii="Centaur" w:hAnsi="Centaur"/>
          <w:b/>
          <w:bCs/>
          <w:i/>
          <w:iCs/>
          <w:sz w:val="16"/>
        </w:rPr>
        <w:t>daggers +1</w:t>
      </w:r>
      <w:r>
        <w:rPr>
          <w:rFonts w:cs="Centaur" w:ascii="Centaur" w:hAnsi="Centaur"/>
          <w:sz w:val="16"/>
        </w:rPr>
        <w:t xml:space="preserve"> (10 of them). 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aslon Antiqu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1:56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6-18T22:05:00Z</dcterms:modified>
  <cp:revision>2</cp:revision>
  <dc:subject/>
  <dc:title>&lt;creature Type&gt;</dc:title>
</cp:coreProperties>
</file>