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Troll</w:t>
      </w:r>
    </w:p>
    <w:p>
      <w:pPr>
        <w:pStyle w:val="Heading2"/>
        <w:rPr/>
      </w:pPr>
      <w:r>
        <w:rPr/>
        <w:t>Large Giant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d8+36 (63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 (6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6 (–1 size, +2 Dex, +5 natural), touch 11, flat-footed 14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4/+14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aw +9 melee (1d6+6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 claws +9 melee (1d6+6) and bite +4 melee (1d6+3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ft./10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Rend 2d6+9 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90 ft., low-light vision, regeneration 5, scen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11, Ref +4, Will 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23, Dex 14, Con 23, Int 6, Wis 9, Cha 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isten +5, Spot 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, Iron Will, Track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Cold mountains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(Scrag: Cold aquatic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 or gang (2–4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andar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Usually chaotic evi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y character class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A typical adult troll stands 9 feet tall and weighs 500 pounds. Females are slightly larger than males. A troll’s rubbery hide is moss green, mottled green and gray, or putrid gray. The hair is usually greenish black or iron gray.  Trolls speak Giant.</w:t>
      </w:r>
    </w:p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3"/>
        <w:rPr>
          <w:sz w:val="14"/>
          <w:szCs w:val="14"/>
        </w:rPr>
      </w:pPr>
      <w:r>
        <w:rPr>
          <w:sz w:val="14"/>
          <w:szCs w:val="14"/>
        </w:rPr>
        <w:t>COMBAT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Trolls have no fear of death: They launch themselves into combat without hesitation, flailing wildly at the closest opponent. Even when confronted with fire, they try to get around the flames and attack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Rend (Ex): </w:t>
      </w:r>
      <w:r>
        <w:rPr>
          <w:sz w:val="14"/>
          <w:szCs w:val="14"/>
        </w:rPr>
        <w:t>If a troll hits with both claw attacks, it latches onto the opponent’s body and tears the flesh. This attack automatically deals an additional 2d6+9 points of damage.</w:t>
      </w:r>
    </w:p>
    <w:p>
      <w:pPr>
        <w:pStyle w:val="Normal"/>
        <w:rPr/>
      </w:pPr>
      <w:r>
        <w:rPr>
          <w:b/>
          <w:bCs/>
          <w:sz w:val="14"/>
          <w:szCs w:val="14"/>
        </w:rPr>
        <w:t xml:space="preserve">Regeneration (Ex): </w:t>
      </w:r>
      <w:r>
        <w:rPr>
          <w:sz w:val="14"/>
          <w:szCs w:val="14"/>
        </w:rPr>
        <w:t>Fire and acid deal normal damage to a troll. If a troll loses a limb or body part, the lost portion regrows in 3d6 minutes. The creature can reattach the severed member instantly by holding it to the stump.</w:t>
      </w:r>
    </w:p>
    <w:p>
      <w:pPr>
        <w:pStyle w:val="Normal"/>
        <w:rPr/>
      </w:pPr>
      <w:r>
        <w:rPr>
          <w:b/>
          <w:sz w:val="14"/>
          <w:szCs w:val="14"/>
        </w:rPr>
        <w:t xml:space="preserve">Scrag: </w:t>
      </w:r>
      <w:r>
        <w:rPr>
          <w:sz w:val="14"/>
          <w:szCs w:val="14"/>
        </w:rPr>
        <w:t xml:space="preserve">These cousins of the troll have the aquatic subtype. They dwell in any body of water in any climate. They have a base land speed of 20 feet and a swim speed of 40 feet and are found only in aquatic environments. They regenerate only if mostly immersed in water. 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7:56:00Z</dcterms:created>
  <dc:creator>Georgia Southern University</dc:creator>
  <dc:description/>
  <cp:keywords/>
  <dc:language>en-US</dc:language>
  <cp:lastModifiedBy>Georgia Southern University</cp:lastModifiedBy>
  <cp:lastPrinted>2004-04-03T13:02:00Z</cp:lastPrinted>
  <dcterms:modified xsi:type="dcterms:W3CDTF">2005-08-07T17:58:00Z</dcterms:modified>
  <cp:revision>1</cp:revision>
  <dc:subject/>
  <dc:title>&lt;creature Type&gt;</dc:title>
</cp:coreProperties>
</file>