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Ogre</w:t>
      </w:r>
    </w:p>
    <w:p>
      <w:pPr>
        <w:pStyle w:val="Heading2"/>
        <w:rPr/>
      </w:pPr>
      <w:r>
        <w:rPr/>
        <w:t>Large Giant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d8+11 (29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1 (Dex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0 ft (hide armor); base 40 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6 (-1 size, -1 Dex, +5 nat, +3 hide armor), touch 8, flat-footed 16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3 / +12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Greatclub +8 melee (2d8+7) or javelin +1 ranged (1d8+5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ace/Rch (ft)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 / 10 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rkvision 60 ft, lowlight vision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6, Ref +0, Wil +1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21, Dex 8, Con 15, Int 6, Wis 10, Cha 7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limb +5, Listen +2, Spot +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oughness, Weapon focus (greatclub)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e Hill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litary, pair, gang (2-4), or band (5-8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sually C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y Character Clas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Level Adj.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</w:tc>
      </w:tr>
    </w:tbl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/>
      </w:pPr>
      <w:r>
        <w:rPr/>
        <w:t>Ogres stand 9 to 10 feet tall and weigh 600-650 lbs.  Their skin ranges from dull yellow to dull brown.  Ogres speak Giant, and those specimens which boast an Intelligence score of at least 10 also speak Common.</w:t>
      </w:r>
    </w:p>
    <w:p>
      <w:pPr>
        <w:pStyle w:val="Normal"/>
        <w:widowControl w:val="false"/>
        <w:rPr/>
      </w:pPr>
      <w:r>
        <w:rPr/>
      </w:r>
    </w:p>
    <w:p>
      <w:pPr>
        <w:pStyle w:val="Heading3"/>
        <w:rPr/>
      </w:pPr>
      <w:r>
        <w:rPr/>
        <w:t>COMBAT:</w:t>
      </w:r>
    </w:p>
    <w:p>
      <w:pPr>
        <w:pStyle w:val="Normal"/>
        <w:widowControl w:val="false"/>
        <w:rPr/>
      </w:pPr>
      <w:r>
        <w:rPr/>
        <w:t>Ogres favor overwhelming odds, sneak attacks, and ambushes over a fair fight.  They are intelligent enough to fire ranged weapons first to soften up foes before closing, but ogre bands and gangs fight as unorganized individuals.</w:t>
      </w:r>
    </w:p>
    <w:p>
      <w:pPr>
        <w:pStyle w:val="Normal"/>
        <w:rPr/>
      </w:pPr>
      <w:r>
        <w:rPr/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0:55:00Z</dcterms:created>
  <dc:creator> </dc:creator>
  <dc:description/>
  <dc:language>en-US</dc:language>
  <cp:lastModifiedBy> </cp:lastModifiedBy>
  <cp:lastPrinted>2002-01-27T23:13:00Z</cp:lastPrinted>
  <dcterms:modified xsi:type="dcterms:W3CDTF">2003-08-04T01:03:00Z</dcterms:modified>
  <cp:revision>1</cp:revision>
  <dc:subject/>
  <dc:title>&lt;creature Type&gt;</dc:title>
</cp:coreProperties>
</file>