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nake, Large Viper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 (1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climb 20ft, swim 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1 size, +3 Dex, +3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4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4 and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(coiled) / 1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6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7, Con 11, Int 1, Wis 12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1, Climb +11, Hide +8, Listen +9, Spot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, aquatic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nest (2-8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These creatures rely on their venomous bite to kill prey and defend themselve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bCs/>
          <w:sz w:val="16"/>
        </w:rPr>
        <w:t xml:space="preserve">  Bite, Fortitude save (DC 11); initial and secondary damage 1d6 temporary Constitution.  Some species of vipers can have anywhere from +1 to +8 to their poison DC.  Note that you should increase the CR for the viper in such cases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tabs>
          <w:tab w:val="clear" w:pos="720"/>
          <w:tab w:val="left" w:pos="1800" w:leader="none"/>
        </w:tabs>
        <w:ind w:firstLine="360"/>
        <w:rPr/>
      </w:pPr>
      <w:r>
        <w:rPr>
          <w:rFonts w:cs="Centaur" w:ascii="Centaur" w:hAnsi="Centaur"/>
          <w:bCs/>
          <w:sz w:val="16"/>
        </w:rPr>
        <w:t>Poison DC</w:t>
        <w:tab/>
        <w:t>CR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2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4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37:00Z</dcterms:created>
  <dc:creator>Rivera</dc:creator>
  <dc:description/>
  <dc:language>en-US</dc:language>
  <cp:lastModifiedBy>Rivera</cp:lastModifiedBy>
  <cp:lastPrinted>2003-06-13T22:36:00Z</cp:lastPrinted>
  <dcterms:modified xsi:type="dcterms:W3CDTF">2003-06-14T02:38:00Z</dcterms:modified>
  <cp:revision>3</cp:revision>
  <dc:subject/>
  <dc:title>&lt;creature Type&gt;</dc:title>
</cp:coreProperties>
</file>