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eant</w:t>
      </w:r>
    </w:p>
    <w:p>
      <w:pPr>
        <w:pStyle w:val="Normal"/>
        <w:rPr/>
      </w:pPr>
      <w:r>
        <w:rPr/>
        <w:t>Huge Plan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d8+35 (66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(-2 size, -1 Dex, +13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slams +12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2d6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 x10 / 15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imate trees, trample, double damage against object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lant, fire invulnerability, half damage from pierci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0, Ref +1, Wil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9, Dex 8, Con 21, Int 12, Wis 15, Cha 1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–9*, intimidate +8, knowledge (any one) +8, listen +9, sense motive +9, spot +9, wilderness lore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ron will, power attack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grove (4-7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-16 HD (H); 17-21 HD (G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Treants speak own language, plus common and sylvan.  Most also can manage a smattering of just about all other humanoid tongues—at least enough to say “Get out of my trees!”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Animate Trees (Sp):</w:t>
      </w:r>
      <w:r>
        <w:rPr>
          <w:rFonts w:cs="Centaur" w:ascii="Centaur" w:hAnsi="Centaur"/>
          <w:sz w:val="16"/>
        </w:rPr>
        <w:t xml:space="preserve">  within 180 feet at will, control up to 2 trees at a time.  1 full round for tree to uproot itself.  Thereafter moves at 10ft speed &amp; fights as treant in all respects.  Lose animation of treant dies or out of range. See </w:t>
      </w:r>
      <w:r>
        <w:rPr>
          <w:rFonts w:cs="Centaur" w:ascii="Centaur" w:hAnsi="Centaur"/>
          <w:i/>
          <w:iCs/>
          <w:sz w:val="16"/>
        </w:rPr>
        <w:t>liveoak</w:t>
      </w:r>
      <w:r>
        <w:rPr>
          <w:rFonts w:cs="Centaur" w:ascii="Centaur" w:hAnsi="Centaur"/>
          <w:sz w:val="16"/>
        </w:rPr>
        <w:t xml:space="preserve"> as cast by a 12th level druid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Trample (Ex):</w:t>
      </w:r>
      <w:r>
        <w:rPr>
          <w:rFonts w:cs="Centaur" w:ascii="Centaur" w:hAnsi="Centaur"/>
          <w:sz w:val="16"/>
        </w:rPr>
        <w:t xml:space="preserve">  trample M or smaller, 2d12+5 points.  Opponents who do not make AoO’s get reflex save (DC 20) to halve the damag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Double Damage against Object (Ex):</w:t>
      </w:r>
      <w:r>
        <w:rPr>
          <w:rFonts w:cs="Centaur" w:ascii="Centaur" w:hAnsi="Centaur"/>
          <w:sz w:val="16"/>
        </w:rPr>
        <w:t xml:space="preserve"> full attack action against object/structure = x2 damag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Plant: </w:t>
      </w:r>
      <w:r>
        <w:rPr>
          <w:rFonts w:cs="Centaur" w:ascii="Centaur" w:hAnsi="Centaur"/>
          <w:sz w:val="16"/>
        </w:rPr>
        <w:t>immune to mind-affecting effects, poison, sleep, paralysis, stunning, and polymorphing, critical hit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Half Damage from Piercing (Ex):</w:t>
      </w:r>
      <w:r>
        <w:rPr>
          <w:rFonts w:cs="Centaur" w:ascii="Centaur" w:hAnsi="Centaur"/>
          <w:sz w:val="16"/>
        </w:rPr>
        <w:t xml:space="preserve">  minimum of 1 pt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receive skill points as though Fey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*  +16 racial bonus to Hide checks made in forested areas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17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2-03T22:48:00Z</dcterms:modified>
  <cp:revision>2</cp:revision>
  <dc:subject/>
  <dc:title>&lt;creature Type&gt;</dc:title>
</cp:coreProperties>
</file>