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Hill Giant</w:t>
      </w:r>
    </w:p>
    <w:p>
      <w:pPr>
        <w:pStyle w:val="Normal"/>
        <w:rPr/>
      </w:pPr>
      <w:r>
        <w:rPr/>
        <w:t>Large Gian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2d8+48 (10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(-1 size, -1 Dex, +9 Natural, +3 hide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uge greatclub +16 / +11 melee; or rock +8 / +3 ranged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uge greatclub 2d6+10; or rock 2d6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Rock throwi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Rock catchi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2, Ref +3, Wil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5, Dex 8, Con 19, Int 6, Wis 10, Cha 1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9, Jump +9, Spot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eave, Power attack, weapon focus (greatclub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hill, mountains,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gang (2-5), band (6-9 plus 35% noncombatants), hunting/raiding party (6-9 plus 2-4 dire wolves) or tribe (21-30 plus 35% noncombatants plus 12-30 dire wolves, 2-4 ogres, and 12-22 orcs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Often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  <w:t>Rock throwing (Ex):</w:t>
      </w:r>
      <w:r>
        <w:rPr>
          <w:rFonts w:cs="Centaur" w:ascii="Centaur" w:hAnsi="Centaur"/>
          <w:color w:val="000000"/>
          <w:sz w:val="16"/>
        </w:rPr>
        <w:t xml:space="preserve">  Hill giants can throw rocks weighing 40-50 pounds at range increments of 120 feet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TextBody"/>
        <w:rPr/>
      </w:pPr>
      <w:r>
        <w:rPr/>
        <w:t>Hill giants love making overrun attacks against smaller creatures when they first join battle.  Thereafter they stand fast and swing away with their clubs.</w:t>
      </w:r>
    </w:p>
    <w:p>
      <w:pPr>
        <w:pStyle w:val="Normal"/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5:49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3T16:14:00Z</dcterms:modified>
  <cp:revision>2</cp:revision>
  <dc:subject/>
  <dc:title>&lt;creature Type&gt;</dc:title>
</cp:coreProperties>
</file>