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Large)</w:t>
      </w:r>
    </w:p>
    <w:p>
      <w:pPr>
        <w:pStyle w:val="Heading2"/>
        <w:rPr/>
      </w:pPr>
      <w:r>
        <w:rPr/>
        <w:t>Large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4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3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climb 20 ft (40ft, climb 20 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-1 size, +2 nat, +3 Dex), touch 12, flat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9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4 melee (1d8+3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ft, Tremorsense 60ft, Vermi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5, Ref +4, Wi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7, Con 12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1, Hide +3*, Jump +2*, Spot +4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olony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% coins, 50% goods &amp;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-7 HD (Large)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13, 1d6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13) or strength check (DC 17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12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58:00Z</dcterms:created>
  <dc:creator> </dc:creator>
  <dc:description/>
  <dc:language>en-US</dc:language>
  <cp:lastModifiedBy> </cp:lastModifiedBy>
  <cp:lastPrinted>2003-08-15T15:10:00Z</cp:lastPrinted>
  <dcterms:modified xsi:type="dcterms:W3CDTF">2003-08-15T19:11:00Z</dcterms:modified>
  <cp:revision>5</cp:revision>
  <dc:subject/>
  <dc:title>&lt;creature Type&gt;</dc:title>
</cp:coreProperties>
</file>