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oblin Sorcerer (Level 5)</w:t>
      </w:r>
    </w:p>
    <w:p>
      <w:pPr>
        <w:pStyle w:val="Heading2"/>
        <w:rPr/>
      </w:pPr>
      <w:r>
        <w:rPr/>
        <w:t>Medium Humanoid (goblinoid), Sorcerer 5</w:t>
      </w:r>
    </w:p>
    <w:p>
      <w:pPr>
        <w:sectPr>
          <w:type w:val="nextPage"/>
          <w:pgSz w:orient="landscape" w:w="8424" w:h="5953"/>
          <w:pgMar w:left="576" w:right="576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34"/>
        <w:gridCol w:w="2458"/>
      </w:tblGrid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5d4+8 (20 hp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6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 (+1 size, +2 Dex), touch 13, flat-footed 11</w:t>
            </w:r>
          </w:p>
        </w:tc>
      </w:tr>
      <w:tr>
        <w:trPr>
          <w:trHeight w:val="89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/–3</w:t>
            </w:r>
          </w:p>
        </w:tc>
      </w:tr>
      <w:tr>
        <w:trPr>
          <w:trHeight w:val="88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Morningstar +2 melee (1d6) or MW Light Crossbow +6 ranged (1d6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3, Ref +4, Will +4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8, Dex 14, Con 13, Int 11, Wis 9, Cha 14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ncentration +6, Hide +6, Move Silently +6, Ride +6, Spellcraft +2, Tumble +6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mproved Initative, Toughness</w:t>
            </w:r>
          </w:p>
        </w:tc>
      </w:tr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plains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goblin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lass</w:t>
            </w:r>
          </w:p>
        </w:tc>
      </w:tr>
    </w:tbl>
    <w:p>
      <w:pPr>
        <w:pStyle w:val="Heading3"/>
        <w:rPr/>
      </w:pPr>
      <w:r>
        <w:rPr/>
        <w:t>COMBAT: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Spells: </w:t>
      </w:r>
      <w:r>
        <w:rPr>
          <w:bCs/>
          <w:color w:val="000000"/>
        </w:rPr>
        <w:t>(6) 7, 5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Spell DCs = 12 + spell lv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0 – Daze, Light, Detect Magic, Read Magic, Prestidigitation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 – Shield, Magic Missile, Sleep, featherfall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 – Melf’s Acid Arrow, levita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Skills:</w:t>
      </w:r>
      <w:r>
        <w:rPr/>
        <w:t xml:space="preserve"> Goblins have a +4 racial bonus on Move Silently and Ride check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</w:rPr>
        <w:t>Possessions:</w:t>
      </w:r>
      <w:r>
        <w:rPr>
          <w:color w:val="000000"/>
        </w:rPr>
        <w:t xml:space="preserve">  morning star, Light Crossbow with 10 bolts, gold brooch worth 100 gp, 25 gp in coins, </w:t>
      </w:r>
      <w:r>
        <w:rPr>
          <w:i/>
          <w:color w:val="000000"/>
        </w:rPr>
        <w:t>Cloak of Resistance +1, Wand of Invisibility (10 charges, 900 gp), Scroll of Lightning Bolt (375 gp), Scorching Ray, Mirror Image (150 each), Potion of Cure Mod (300 gp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continuous"/>
      <w:pgSz w:orient="landscape" w:w="8424" w:h="5953"/>
      <w:pgMar w:left="576" w:right="576" w:gutter="0" w:header="0" w:top="288" w:footer="0" w:bottom="288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6:00Z</dcterms:created>
  <dc:creator> </dc:creator>
  <dc:description/>
  <dc:language>en-US</dc:language>
  <cp:lastModifiedBy> </cp:lastModifiedBy>
  <cp:lastPrinted>2002-01-27T23:13:00Z</cp:lastPrinted>
  <dcterms:modified xsi:type="dcterms:W3CDTF">2003-12-06T05:16:00Z</dcterms:modified>
  <cp:revision>7</cp:revision>
  <dc:subject/>
  <dc:title>&lt;creature Type&gt;</dc:title>
</cp:coreProperties>
</file>