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Octopus, Giant</w:t>
      </w:r>
    </w:p>
    <w:p>
      <w:pPr>
        <w:pStyle w:val="Heading2"/>
        <w:rPr/>
      </w:pPr>
      <w:r>
        <w:rPr/>
        <w:t>Large Animal (Aquatic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d8+11 (47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ft. (4 squares), swim 30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(–1 size, +2 Dex, +7 natural), touch 11, flat-footed 16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6/+15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ntacle +10 melee (1d4+5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tentacles +10 melee (1d4+5) and bite +5 melee (1d8+2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ft./10 ft. (20 ft. with tentacle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roved grab, constric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k cloud, jet, low-light vision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t +7, Ref +8, Will 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20, Dex 15, Con 13, Int 2, Wis 12, Cha 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cape Artist +12, Hide +12, Listen +4, Spot +6, Swim +1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ertness, Skill Focus (Hide), Toughness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rm aquatic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litar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–12 HD (Large); 13–24 HD (Huge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n opponent can attack a giant octopus’s tentacles with a sunder attempt as if they were weapons. A giant octopus’s tentacles have 10 hit points each. If a giant octopus is currently grappling a target with the tentacle that is being attacked, it usually uses another limb to make its attack of opportunity against the opponent making the sunder attempt. Severing one of a giant octopus’s tentacles deals 5 points of damage to the creature. A giant octopus usually withdraws from combat if it loses four tentacles. The creature regrows severed limbs in 1d10+10 days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Constrict (Ex): </w:t>
      </w:r>
      <w:r>
        <w:rPr>
          <w:sz w:val="14"/>
          <w:szCs w:val="14"/>
        </w:rPr>
        <w:t>A giant octopus deals 2d8+6 points of damage with a successful grapple check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Improved Grab (Ex): </w:t>
      </w:r>
      <w:r>
        <w:rPr>
          <w:sz w:val="14"/>
          <w:szCs w:val="14"/>
        </w:rPr>
        <w:t>To use this ability, a giant octopus must hit an opponent of any size with a tentacle attack. It can then attempt to start a grapple as a free action without provoking an attack of opportunity. If it wins the grapple check, it establishes a hold and can constrict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Ink Cloud (Ex): </w:t>
      </w:r>
      <w:r>
        <w:rPr>
          <w:sz w:val="14"/>
          <w:szCs w:val="14"/>
        </w:rPr>
        <w:t>A giant octopus can emit a cloud of jet-black ink 20 feet high by 20 feet wide by 20 feet long once per minute as a free action. The cloud provides total concealment, which the octopus normally uses to escape a losing fight. All vision within the cloud is obscured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Jet (Ex): </w:t>
      </w:r>
      <w:r>
        <w:rPr>
          <w:sz w:val="14"/>
          <w:szCs w:val="14"/>
        </w:rPr>
        <w:t xml:space="preserve">A giant octopus can jet backward once per round as a full-round action, at a speed of 200 feet. It must move in a straight line, but does not provoke attacks of opportunity while jetting. </w:t>
      </w:r>
    </w:p>
    <w:p>
      <w:pPr>
        <w:pStyle w:val="Normal"/>
        <w:rPr/>
      </w:pPr>
      <w:r>
        <w:rPr>
          <w:b/>
          <w:bCs/>
          <w:sz w:val="14"/>
          <w:szCs w:val="14"/>
        </w:rPr>
        <w:t>Skills:</w:t>
      </w:r>
      <w:r>
        <w:rPr>
          <w:sz w:val="14"/>
          <w:szCs w:val="14"/>
        </w:rPr>
        <w:t xml:space="preserve"> A giant octopus can change colors, giving it a +4 racial bonus on Hide checks. A giant octopus also can squeeze and contort its body, giving it a +10 racial bonus on Escape Artist checks. A giant octopus has a +8 racial bonus on any Swim check to perform some special action or avoid a hazard. It can always choose to take 10 on a Swim check, even if distracted or endangered. It can use the run action while swimming, provided it swims in a straight line. 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index ca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3:42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4-04-16T03:44:00Z</dcterms:modified>
  <cp:revision>1</cp:revision>
  <dc:subject/>
  <dc:title>&lt;creature Type&gt;</dc:title>
</cp:coreProperties>
</file>