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Quaggoth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Medium Monstrous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+6 (1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4 (improved initiativ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, climb 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+4 natural)</w:t>
            </w:r>
          </w:p>
        </w:tc>
      </w:tr>
      <w:tr>
        <w:trPr>
          <w:trHeight w:val="89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BA/Grappl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/ +11</w:t>
            </w:r>
          </w:p>
        </w:tc>
      </w:tr>
      <w:tr>
        <w:trPr>
          <w:trHeight w:val="88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7 melee, bite +2 melee; OR greatclub +7 mel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s 1d4+4, bite 1d4+2; OR 1d10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Rag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, fear immunit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3 Wil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8, Dex 11, Con 15, Int 7, Wis 12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12, hide +3 (+5), listen +7, search +10, spot +3, survival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proved Initiative, Improved Grappl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hunting band (4), clan (16-48), or gathering (200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Rage:</w:t>
      </w:r>
      <w:r>
        <w:rPr>
          <w:rFonts w:cs="Centaur" w:ascii="Centaur" w:hAnsi="Centaur"/>
          <w:bCs/>
          <w:sz w:val="16"/>
        </w:rPr>
        <w:t xml:space="preserve">  50% chance if wounded.   +4 Str &amp; Con, +2 Wil saves, -2 AC.  Rage lasts for 7 rounds (3+ new Con mod)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bCs/>
          <w:sz w:val="16"/>
        </w:rPr>
        <w:t xml:space="preserve">  Quaggoths gain a +2 circumstance bonus to hide checks in shadowy areas because of their dark fur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7:45:00Z</dcterms:created>
  <dc:creator> </dc:creator>
  <dc:description/>
  <dc:language>en-US</dc:language>
  <cp:lastModifiedBy> </cp:lastModifiedBy>
  <cp:lastPrinted>2001-03-23T02:10:00Z</cp:lastPrinted>
  <dcterms:modified xsi:type="dcterms:W3CDTF">2003-07-25T17:58:00Z</dcterms:modified>
  <cp:revision>1</cp:revision>
  <dc:subject/>
  <dc:title>&lt;creature Type&gt;</dc:title>
</cp:coreProperties>
</file>