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968"/>
        <w:gridCol w:w="4968"/>
      </w:tblGrid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0640</wp:posOffset>
                  </wp:positionH>
                  <wp:positionV relativeFrom="paragraph">
                    <wp:posOffset>43180</wp:posOffset>
                  </wp:positionV>
                  <wp:extent cx="3044825" cy="173990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374900</wp:posOffset>
                  </wp:positionH>
                  <wp:positionV relativeFrom="paragraph">
                    <wp:posOffset>537210</wp:posOffset>
                  </wp:positionV>
                  <wp:extent cx="609600" cy="6096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31750</wp:posOffset>
                      </wp:positionV>
                      <wp:extent cx="2186305" cy="2089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Lifting Bel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5pt;mso-position-vertical-relative:text;margin-left:7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Lifting Bel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68550</wp:posOffset>
                      </wp:positionH>
                      <wp:positionV relativeFrom="paragraph">
                        <wp:posOffset>62865</wp:posOffset>
                      </wp:positionV>
                      <wp:extent cx="678180" cy="17145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Wais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4.95pt;mso-position-vertical-relative:text;margin-left:186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Wai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597660</wp:posOffset>
                      </wp:positionV>
                      <wp:extent cx="678180" cy="1714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5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5.8pt;mso-position-vertical-relative:text;margin-left:7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5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286385</wp:posOffset>
                      </wp:positionV>
                      <wp:extent cx="2237105" cy="126555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7105" cy="1265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FrizQuadrata" w:hAnsi="FrizQuadrata" w:cs="CelestiaAntiqua-Medium"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lestiaAntiqua-Medium" w:ascii="FrizQuadrata" w:hAnsi="FrizQuadrata"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This heavy leather kidney belt features brass studs and large buckles on both sides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87" w:leader="none"/>
                                    </w:tabs>
                                    <w:autoSpaceDE w:val="false"/>
                                    <w:ind w:left="187" w:hanging="187"/>
                                    <w:rPr/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Grants +10 lbs to the wearer’s encumbrance leve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87" w:leader="none"/>
                                    </w:tabs>
                                    <w:autoSpaceDE w:val="false"/>
                                    <w:ind w:left="187" w:hanging="187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This adds +30 lbs to max press, +60 lbs to lift, and +150 to dra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15pt;height:99.65pt;mso-wrap-distance-left:9.05pt;mso-wrap-distance-right:9.05pt;mso-wrap-distance-top:0pt;mso-wrap-distance-bottom:0pt;margin-top:22.55pt;mso-position-vertical-relative:text;margin-left: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FrizQuadrata" w:hAnsi="FrizQuadrata" w:cs="CelestiaAntiqua-Medium"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lestiaAntiqua-Medium" w:ascii="FrizQuadrata" w:hAnsi="FrizQuadrata"/>
                                <w:color w:val="231F20"/>
                                <w:sz w:val="20"/>
                                <w:szCs w:val="20"/>
                              </w:rPr>
                              <w:t xml:space="preserve">This heavy leather kidney belt features brass studs and large buckles on both sid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autoSpaceDE w:val="false"/>
                              <w:ind w:left="187" w:hanging="187"/>
                              <w:rPr/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Grants +10 lbs to the wearer’s encumbrance leve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7" w:leader="none"/>
                              </w:tabs>
                              <w:autoSpaceDE w:val="false"/>
                              <w:ind w:left="187" w:hanging="187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This adds +30 lbs to max press, +60 lbs to lift, and +150 to dra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9530</wp:posOffset>
                  </wp:positionH>
                  <wp:positionV relativeFrom="paragraph">
                    <wp:posOffset>45085</wp:posOffset>
                  </wp:positionV>
                  <wp:extent cx="3044825" cy="173990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40005</wp:posOffset>
                      </wp:positionV>
                      <wp:extent cx="2186305" cy="20891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Magebane Arrow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3.15pt;mso-position-vertical-relative:text;margin-left: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Magebane Arrow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377440</wp:posOffset>
                      </wp:positionH>
                      <wp:positionV relativeFrom="paragraph">
                        <wp:posOffset>71120</wp:posOffset>
                      </wp:positionV>
                      <wp:extent cx="678180" cy="17145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Ammuniti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5.6pt;mso-position-vertical-relative:text;margin-left:187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Ammuni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119380</wp:posOffset>
                      </wp:positionV>
                      <wp:extent cx="2903855" cy="32512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3855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FrizQuadrata" w:hAnsi="FrizQuadrata" w:cs="FrizQuadrat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6"/>
                                      <w:szCs w:val="16"/>
                                    </w:rPr>
                                    <w:t>Bane: any creature capable of casting arcane spell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6"/>
                                      <w:szCs w:val="16"/>
                                    </w:rPr>
                                    <w:t>+3 vs arcane, +2d6 damag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.65pt;height:25.6pt;mso-wrap-distance-left:9.05pt;mso-wrap-distance-right:9.05pt;mso-wrap-distance-top:0pt;mso-wrap-distance-bottom:0pt;margin-top:9.4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FrizQuadrata" w:hAnsi="FrizQuadrata" w:cs="FrizQuadrat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6"/>
                                <w:szCs w:val="16"/>
                              </w:rPr>
                              <w:t>Bane: any creature capable of casting arcane spel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6"/>
                                <w:szCs w:val="16"/>
                              </w:rPr>
                              <w:t>+3 vs arcane, +2d6 dama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281305</wp:posOffset>
                  </wp:positionH>
                  <wp:positionV relativeFrom="paragraph">
                    <wp:posOffset>29845</wp:posOffset>
                  </wp:positionV>
                  <wp:extent cx="1899920" cy="645160"/>
                  <wp:effectExtent l="0" t="0" r="0" b="0"/>
                  <wp:wrapSquare wrapText="bothSides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29845</wp:posOffset>
                  </wp:positionV>
                  <wp:extent cx="609600" cy="609600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8575</wp:posOffset>
                      </wp:positionV>
                      <wp:extent cx="678180" cy="17145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167 gp eac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2.25pt;mso-position-vertical-relative:text;margin-left: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167 gp ea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0005</wp:posOffset>
                  </wp:positionH>
                  <wp:positionV relativeFrom="paragraph">
                    <wp:posOffset>45085</wp:posOffset>
                  </wp:positionV>
                  <wp:extent cx="3044825" cy="1739900"/>
                  <wp:effectExtent l="0" t="0" r="0" b="0"/>
                  <wp:wrapNone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40005</wp:posOffset>
                      </wp:positionV>
                      <wp:extent cx="2186305" cy="19177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191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 w:val="22"/>
                                      <w:szCs w:val="22"/>
                                    </w:rPr>
                                    <w:t>Wand: Cure Light Wound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5.1pt;mso-wrap-distance-left:9.05pt;mso-wrap-distance-right:9.05pt;mso-wrap-distance-top:0pt;mso-wrap-distance-bottom:0pt;margin-top:3.15pt;mso-position-vertical-relative:text;margin-left: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 w:val="22"/>
                                <w:szCs w:val="22"/>
                              </w:rPr>
                              <w:t>Wand: Cure Light Woun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77440</wp:posOffset>
                      </wp:positionH>
                      <wp:positionV relativeFrom="paragraph">
                        <wp:posOffset>71120</wp:posOffset>
                      </wp:positionV>
                      <wp:extent cx="678180" cy="17145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Wan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5.6pt;mso-position-vertical-relative:text;margin-left:187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Wan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29210</wp:posOffset>
                      </wp:positionV>
                      <wp:extent cx="2844800" cy="330835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0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6"/>
                                      <w:szCs w:val="16"/>
                                    </w:rPr>
                                    <w:t>Spell Trigger: Cure Light Wounds (1d8+1 healing, touch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pt;height:26.05pt;mso-wrap-distance-left:9.05pt;mso-wrap-distance-right:9.05pt;mso-wrap-distance-top:0pt;mso-wrap-distance-bottom:0pt;margin-top:2.3pt;mso-position-vertical-relative:text;margin-left:1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cs="FrizQuadrata" w:ascii="FrizQuadrata" w:hAnsi="FrizQuadrata"/>
                                <w:sz w:val="16"/>
                                <w:szCs w:val="16"/>
                              </w:rPr>
                              <w:t>Spell Trigger: Cure Light Wounds (1d8+1 healing, touch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34925</wp:posOffset>
                  </wp:positionV>
                  <wp:extent cx="1899920" cy="645160"/>
                  <wp:effectExtent l="0" t="0" r="0" b="0"/>
                  <wp:wrapSquare wrapText="bothSides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58775</wp:posOffset>
                  </wp:positionH>
                  <wp:positionV relativeFrom="paragraph">
                    <wp:posOffset>34925</wp:posOffset>
                  </wp:positionV>
                  <wp:extent cx="323850" cy="619125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1" t="-58" r="-11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29155</wp:posOffset>
                      </wp:positionH>
                      <wp:positionV relativeFrom="paragraph">
                        <wp:posOffset>113030</wp:posOffset>
                      </wp:positionV>
                      <wp:extent cx="893445" cy="23368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3445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FrizQuadrata" w:hAnsi="FrizQuadrata" w:cs="FrizQuadrat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6"/>
                                      <w:szCs w:val="16"/>
                                    </w:rPr>
                                    <w:t>Caster Level: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35pt;height:18.4pt;mso-wrap-distance-left:9.05pt;mso-wrap-distance-right:9.05pt;mso-wrap-distance-top:0pt;mso-wrap-distance-bottom:0pt;margin-top:8.9pt;mso-position-vertical-relative:text;margin-left:16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FrizQuadrata" w:hAnsi="FrizQuadrata" w:cs="FrizQuadrat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6"/>
                                <w:szCs w:val="16"/>
                              </w:rPr>
                              <w:t>Caster Level: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8575</wp:posOffset>
                      </wp:positionV>
                      <wp:extent cx="678180" cy="17145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75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2.25pt;mso-position-vertical-relative:text;margin-left: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75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9530</wp:posOffset>
                  </wp:positionH>
                  <wp:positionV relativeFrom="paragraph">
                    <wp:posOffset>45085</wp:posOffset>
                  </wp:positionV>
                  <wp:extent cx="3044825" cy="1739900"/>
                  <wp:effectExtent l="0" t="0" r="0" b="0"/>
                  <wp:wrapNone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40005</wp:posOffset>
                      </wp:positionV>
                      <wp:extent cx="2186305" cy="19177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191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 w:val="22"/>
                                      <w:szCs w:val="22"/>
                                    </w:rPr>
                                    <w:t>Wand: Cure Light Wound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5.1pt;mso-wrap-distance-left:9.05pt;mso-wrap-distance-right:9.05pt;mso-wrap-distance-top:0pt;mso-wrap-distance-bottom:0pt;margin-top:3.15pt;mso-position-vertical-relative:text;margin-left: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 w:val="22"/>
                                <w:szCs w:val="22"/>
                              </w:rPr>
                              <w:t>Wand: Cure Light Woun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77440</wp:posOffset>
                      </wp:positionH>
                      <wp:positionV relativeFrom="paragraph">
                        <wp:posOffset>71120</wp:posOffset>
                      </wp:positionV>
                      <wp:extent cx="678180" cy="17145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Wan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5.6pt;mso-position-vertical-relative:text;margin-left:187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Wan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29210</wp:posOffset>
                      </wp:positionV>
                      <wp:extent cx="2844800" cy="330835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0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6"/>
                                      <w:szCs w:val="16"/>
                                    </w:rPr>
                                    <w:t>Spell Trigger: Cure Light Wounds (1d8+1 healing, touch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pt;height:26.05pt;mso-wrap-distance-left:9.05pt;mso-wrap-distance-right:9.05pt;mso-wrap-distance-top:0pt;mso-wrap-distance-bottom:0pt;margin-top:2.3pt;mso-position-vertical-relative:text;margin-left:1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cs="FrizQuadrata" w:ascii="FrizQuadrata" w:hAnsi="FrizQuadrata"/>
                                <w:sz w:val="16"/>
                                <w:szCs w:val="16"/>
                              </w:rPr>
                              <w:t>Spell Trigger: Cure Light Wounds (1d8+1 healing, touch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34925</wp:posOffset>
                  </wp:positionV>
                  <wp:extent cx="1899920" cy="645160"/>
                  <wp:effectExtent l="0" t="0" r="0" b="0"/>
                  <wp:wrapSquare wrapText="bothSides"/>
                  <wp:docPr id="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58775</wp:posOffset>
                  </wp:positionH>
                  <wp:positionV relativeFrom="paragraph">
                    <wp:posOffset>34925</wp:posOffset>
                  </wp:positionV>
                  <wp:extent cx="323850" cy="619125"/>
                  <wp:effectExtent l="0" t="0" r="0" b="0"/>
                  <wp:wrapNone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1" t="-58" r="-11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799465</wp:posOffset>
                      </wp:positionV>
                      <wp:extent cx="893445" cy="23368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3445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FrizQuadrata" w:hAnsi="FrizQuadrata" w:cs="FrizQuadrat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6"/>
                                      <w:szCs w:val="16"/>
                                    </w:rPr>
                                    <w:t>Caster Level: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35pt;height:18.4pt;mso-wrap-distance-left:9.05pt;mso-wrap-distance-right:9.05pt;mso-wrap-distance-top:0pt;mso-wrap-distance-bottom:0pt;margin-top:62.95pt;mso-position-vertical-relative:text;margin-left:16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FrizQuadrata" w:hAnsi="FrizQuadrata" w:cs="FrizQuadrat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6"/>
                                <w:szCs w:val="16"/>
                              </w:rPr>
                              <w:t>Caster Level: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29155</wp:posOffset>
                      </wp:positionH>
                      <wp:positionV relativeFrom="paragraph">
                        <wp:posOffset>113030</wp:posOffset>
                      </wp:positionV>
                      <wp:extent cx="893445" cy="23368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3445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FrizQuadrata" w:hAnsi="FrizQuadrata" w:cs="FrizQuadrat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6"/>
                                      <w:szCs w:val="16"/>
                                    </w:rPr>
                                    <w:t>Caster Level: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35pt;height:18.4pt;mso-wrap-distance-left:9.05pt;mso-wrap-distance-right:9.05pt;mso-wrap-distance-top:0pt;mso-wrap-distance-bottom:0pt;margin-top:8.9pt;mso-position-vertical-relative:text;margin-left:16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FrizQuadrata" w:hAnsi="FrizQuadrata" w:cs="FrizQuadrat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6"/>
                                <w:szCs w:val="16"/>
                              </w:rPr>
                              <w:t>Caster Level: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8575</wp:posOffset>
                      </wp:positionV>
                      <wp:extent cx="678180" cy="17145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75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2.25pt;mso-position-vertical-relative:text;margin-left: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75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0640</wp:posOffset>
                  </wp:positionH>
                  <wp:positionV relativeFrom="paragraph">
                    <wp:posOffset>43180</wp:posOffset>
                  </wp:positionV>
                  <wp:extent cx="3044825" cy="1739900"/>
                  <wp:effectExtent l="0" t="0" r="0" b="0"/>
                  <wp:wrapNone/>
                  <wp:docPr id="3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2493645</wp:posOffset>
                  </wp:positionH>
                  <wp:positionV relativeFrom="paragraph">
                    <wp:posOffset>735965</wp:posOffset>
                  </wp:positionV>
                  <wp:extent cx="340995" cy="692150"/>
                  <wp:effectExtent l="0" t="0" r="0" b="0"/>
                  <wp:wrapSquare wrapText="bothSides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58" r="-11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37490</wp:posOffset>
                  </wp:positionH>
                  <wp:positionV relativeFrom="paragraph">
                    <wp:posOffset>735965</wp:posOffset>
                  </wp:positionV>
                  <wp:extent cx="1899920" cy="645160"/>
                  <wp:effectExtent l="0" t="0" r="0" b="0"/>
                  <wp:wrapSquare wrapText="bothSides"/>
                  <wp:docPr id="3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31750</wp:posOffset>
                      </wp:positionV>
                      <wp:extent cx="2186305" cy="208915"/>
                      <wp:effectExtent l="0" t="0" r="0" b="0"/>
                      <wp:wrapNone/>
                      <wp:docPr id="3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Wand: Healing Burs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2.5pt;mso-position-vertical-relative:text;margin-left:7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Wand: Healing Bur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68550</wp:posOffset>
                      </wp:positionH>
                      <wp:positionV relativeFrom="paragraph">
                        <wp:posOffset>62865</wp:posOffset>
                      </wp:positionV>
                      <wp:extent cx="678180" cy="17145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Wan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4.95pt;mso-position-vertical-relative:text;margin-left:186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Wan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597660</wp:posOffset>
                      </wp:positionV>
                      <wp:extent cx="678180" cy="17145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4,50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125.8pt;mso-position-vertical-relative:text;margin-left:7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4,50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379730</wp:posOffset>
                      </wp:positionV>
                      <wp:extent cx="2844800" cy="330835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0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6"/>
                                      <w:szCs w:val="16"/>
                                    </w:rPr>
                                    <w:t>Spell Trigger: Healing Burst (1d8 healing in 10ft burst, centered on caster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pt;height:26.05pt;mso-wrap-distance-left:9.05pt;mso-wrap-distance-right:9.05pt;mso-wrap-distance-top:0pt;mso-wrap-distance-bottom:0pt;margin-top:29.9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cs="FrizQuadrata" w:ascii="FrizQuadrata" w:hAnsi="FrizQuadrata"/>
                                <w:sz w:val="16"/>
                                <w:szCs w:val="16"/>
                              </w:rPr>
                              <w:t>Spell Trigger: Healing Burst (1d8 healing in 10ft burst, centered on caster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37410</wp:posOffset>
                      </wp:positionH>
                      <wp:positionV relativeFrom="paragraph">
                        <wp:posOffset>1500505</wp:posOffset>
                      </wp:positionV>
                      <wp:extent cx="893445" cy="23368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3445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FrizQuadrata" w:hAnsi="FrizQuadrata" w:cs="FrizQuadrat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6"/>
                                      <w:szCs w:val="16"/>
                                    </w:rPr>
                                    <w:t>Caster Level: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35pt;height:18.4pt;mso-wrap-distance-left:9.05pt;mso-wrap-distance-right:9.05pt;mso-wrap-distance-top:0pt;mso-wrap-distance-bottom:0pt;margin-top:118.15pt;mso-position-vertical-relative:text;margin-left:16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FrizQuadrata" w:hAnsi="FrizQuadrata" w:cs="FrizQuadrat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6"/>
                                <w:szCs w:val="16"/>
                              </w:rPr>
                              <w:t>Caster Level: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45720</wp:posOffset>
                  </wp:positionV>
                  <wp:extent cx="3044825" cy="1739900"/>
                  <wp:effectExtent l="0" t="0" r="0" b="0"/>
                  <wp:wrapNone/>
                  <wp:docPr id="3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40005</wp:posOffset>
                      </wp:positionV>
                      <wp:extent cx="2186305" cy="191770"/>
                      <wp:effectExtent l="0" t="0" r="0" b="0"/>
                      <wp:wrapNone/>
                      <wp:docPr id="4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191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 w:val="22"/>
                                      <w:szCs w:val="22"/>
                                    </w:rPr>
                                    <w:t>Wand: Cure Light Wound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5.1pt;mso-wrap-distance-left:9.05pt;mso-wrap-distance-right:9.05pt;mso-wrap-distance-top:0pt;mso-wrap-distance-bottom:0pt;margin-top:3.15pt;mso-position-vertical-relative:text;margin-left: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 w:val="22"/>
                                <w:szCs w:val="22"/>
                              </w:rPr>
                              <w:t>Wand: Cure Light Woun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77440</wp:posOffset>
                      </wp:positionH>
                      <wp:positionV relativeFrom="paragraph">
                        <wp:posOffset>71120</wp:posOffset>
                      </wp:positionV>
                      <wp:extent cx="678180" cy="171450"/>
                      <wp:effectExtent l="0" t="0" r="0" b="0"/>
                      <wp:wrapNone/>
                      <wp:docPr id="4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Wan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5.6pt;mso-position-vertical-relative:text;margin-left:187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Wan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29210</wp:posOffset>
                      </wp:positionV>
                      <wp:extent cx="2844800" cy="330835"/>
                      <wp:effectExtent l="0" t="0" r="0" b="0"/>
                      <wp:wrapNone/>
                      <wp:docPr id="4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0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6"/>
                                      <w:szCs w:val="16"/>
                                    </w:rPr>
                                    <w:t>Spell Trigger: Cure Light Wounds (1d8+1 healing, touch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pt;height:26.05pt;mso-wrap-distance-left:9.05pt;mso-wrap-distance-right:9.05pt;mso-wrap-distance-top:0pt;mso-wrap-distance-bottom:0pt;margin-top:2.3pt;mso-position-vertical-relative:text;margin-left:1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cs="FrizQuadrata" w:ascii="FrizQuadrata" w:hAnsi="FrizQuadrata"/>
                                <w:sz w:val="16"/>
                                <w:szCs w:val="16"/>
                              </w:rPr>
                              <w:t>Spell Trigger: Cure Light Wounds (1d8+1 healing, touch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34925</wp:posOffset>
                  </wp:positionV>
                  <wp:extent cx="1899920" cy="645160"/>
                  <wp:effectExtent l="0" t="0" r="0" b="0"/>
                  <wp:wrapSquare wrapText="bothSides"/>
                  <wp:docPr id="4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358775</wp:posOffset>
                  </wp:positionH>
                  <wp:positionV relativeFrom="paragraph">
                    <wp:posOffset>34925</wp:posOffset>
                  </wp:positionV>
                  <wp:extent cx="323850" cy="619125"/>
                  <wp:effectExtent l="0" t="0" r="0" b="0"/>
                  <wp:wrapNone/>
                  <wp:docPr id="4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1" t="-58" r="-11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799465</wp:posOffset>
                      </wp:positionV>
                      <wp:extent cx="893445" cy="233680"/>
                      <wp:effectExtent l="0" t="0" r="0" b="0"/>
                      <wp:wrapNone/>
                      <wp:docPr id="4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3445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FrizQuadrata" w:hAnsi="FrizQuadrata" w:cs="FrizQuadrat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6"/>
                                      <w:szCs w:val="16"/>
                                    </w:rPr>
                                    <w:t>Caster Level: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35pt;height:18.4pt;mso-wrap-distance-left:9.05pt;mso-wrap-distance-right:9.05pt;mso-wrap-distance-top:0pt;mso-wrap-distance-bottom:0pt;margin-top:62.95pt;mso-position-vertical-relative:text;margin-left:16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FrizQuadrata" w:hAnsi="FrizQuadrata" w:cs="FrizQuadrat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6"/>
                                <w:szCs w:val="16"/>
                              </w:rPr>
                              <w:t>Caster Level: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29155</wp:posOffset>
                      </wp:positionH>
                      <wp:positionV relativeFrom="paragraph">
                        <wp:posOffset>113030</wp:posOffset>
                      </wp:positionV>
                      <wp:extent cx="893445" cy="233680"/>
                      <wp:effectExtent l="0" t="0" r="0" b="0"/>
                      <wp:wrapNone/>
                      <wp:docPr id="4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3445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FrizQuadrata" w:hAnsi="FrizQuadrata" w:cs="FrizQuadrat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6"/>
                                      <w:szCs w:val="16"/>
                                    </w:rPr>
                                    <w:t>Caster Level: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35pt;height:18.4pt;mso-wrap-distance-left:9.05pt;mso-wrap-distance-right:9.05pt;mso-wrap-distance-top:0pt;mso-wrap-distance-bottom:0pt;margin-top:8.9pt;mso-position-vertical-relative:text;margin-left:16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FrizQuadrata" w:hAnsi="FrizQuadrata" w:cs="FrizQuadrat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6"/>
                                <w:szCs w:val="16"/>
                              </w:rPr>
                              <w:t>Caster Level: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8575</wp:posOffset>
                      </wp:positionV>
                      <wp:extent cx="678180" cy="171450"/>
                      <wp:effectExtent l="0" t="0" r="0" b="0"/>
                      <wp:wrapNone/>
                      <wp:docPr id="4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75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2.25pt;mso-position-vertical-relative:text;margin-left: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75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9530</wp:posOffset>
                  </wp:positionH>
                  <wp:positionV relativeFrom="paragraph">
                    <wp:posOffset>45085</wp:posOffset>
                  </wp:positionV>
                  <wp:extent cx="3044825" cy="1739900"/>
                  <wp:effectExtent l="0" t="0" r="0" b="0"/>
                  <wp:wrapNone/>
                  <wp:docPr id="4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40005</wp:posOffset>
                      </wp:positionV>
                      <wp:extent cx="2186305" cy="191770"/>
                      <wp:effectExtent l="0" t="0" r="0" b="0"/>
                      <wp:wrapNone/>
                      <wp:docPr id="4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191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 w:val="22"/>
                                      <w:szCs w:val="22"/>
                                    </w:rPr>
                                    <w:t>Wand: Cure Light Wound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5.1pt;mso-wrap-distance-left:9.05pt;mso-wrap-distance-right:9.05pt;mso-wrap-distance-top:0pt;mso-wrap-distance-bottom:0pt;margin-top:3.15pt;mso-position-vertical-relative:text;margin-left: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 w:val="22"/>
                                <w:szCs w:val="22"/>
                              </w:rPr>
                              <w:t>Wand: Cure Light Woun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377440</wp:posOffset>
                      </wp:positionH>
                      <wp:positionV relativeFrom="paragraph">
                        <wp:posOffset>71120</wp:posOffset>
                      </wp:positionV>
                      <wp:extent cx="678180" cy="171450"/>
                      <wp:effectExtent l="0" t="0" r="0" b="0"/>
                      <wp:wrapNone/>
                      <wp:docPr id="5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Wan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5.6pt;mso-position-vertical-relative:text;margin-left:187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Wan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29210</wp:posOffset>
                      </wp:positionV>
                      <wp:extent cx="2844800" cy="330835"/>
                      <wp:effectExtent l="0" t="0" r="0" b="0"/>
                      <wp:wrapNone/>
                      <wp:docPr id="5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0" cy="330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6"/>
                                      <w:szCs w:val="16"/>
                                    </w:rPr>
                                    <w:t>Spell Trigger: Cure Light Wounds (1d8+1 healing, touch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pt;height:26.05pt;mso-wrap-distance-left:9.05pt;mso-wrap-distance-right:9.05pt;mso-wrap-distance-top:0pt;mso-wrap-distance-bottom:0pt;margin-top:2.3pt;mso-position-vertical-relative:text;margin-left:1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cs="FrizQuadrata" w:ascii="FrizQuadrata" w:hAnsi="FrizQuadrata"/>
                                <w:sz w:val="16"/>
                                <w:szCs w:val="16"/>
                              </w:rPr>
                              <w:t>Spell Trigger: Cure Light Wounds (1d8+1 healing, touch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34925</wp:posOffset>
                  </wp:positionV>
                  <wp:extent cx="1899920" cy="645160"/>
                  <wp:effectExtent l="0" t="0" r="0" b="0"/>
                  <wp:wrapSquare wrapText="bothSides"/>
                  <wp:docPr id="5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358775</wp:posOffset>
                  </wp:positionH>
                  <wp:positionV relativeFrom="paragraph">
                    <wp:posOffset>34925</wp:posOffset>
                  </wp:positionV>
                  <wp:extent cx="323850" cy="619125"/>
                  <wp:effectExtent l="0" t="0" r="0" b="0"/>
                  <wp:wrapNone/>
                  <wp:docPr id="5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1" t="-58" r="-11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29155</wp:posOffset>
                      </wp:positionH>
                      <wp:positionV relativeFrom="paragraph">
                        <wp:posOffset>113030</wp:posOffset>
                      </wp:positionV>
                      <wp:extent cx="893445" cy="233680"/>
                      <wp:effectExtent l="0" t="0" r="0" b="0"/>
                      <wp:wrapNone/>
                      <wp:docPr id="5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3445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FrizQuadrata" w:hAnsi="FrizQuadrata" w:cs="FrizQuadrat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6"/>
                                      <w:szCs w:val="16"/>
                                    </w:rPr>
                                    <w:t>Caster Level: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35pt;height:18.4pt;mso-wrap-distance-left:9.05pt;mso-wrap-distance-right:9.05pt;mso-wrap-distance-top:0pt;mso-wrap-distance-bottom:0pt;margin-top:8.9pt;mso-position-vertical-relative:text;margin-left:16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FrizQuadrata" w:hAnsi="FrizQuadrata" w:cs="FrizQuadrat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6"/>
                                <w:szCs w:val="16"/>
                              </w:rPr>
                              <w:t>Caster Level: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8575</wp:posOffset>
                      </wp:positionV>
                      <wp:extent cx="678180" cy="171450"/>
                      <wp:effectExtent l="0" t="0" r="0" b="0"/>
                      <wp:wrapNone/>
                      <wp:docPr id="5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75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2.25pt;mso-position-vertical-relative:text;margin-left: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75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9530</wp:posOffset>
                  </wp:positionH>
                  <wp:positionV relativeFrom="paragraph">
                    <wp:posOffset>45085</wp:posOffset>
                  </wp:positionV>
                  <wp:extent cx="3044825" cy="1739900"/>
                  <wp:effectExtent l="0" t="0" r="0" b="0"/>
                  <wp:wrapNone/>
                  <wp:docPr id="5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40005</wp:posOffset>
                      </wp:positionV>
                      <wp:extent cx="2186305" cy="347980"/>
                      <wp:effectExtent l="0" t="0" r="0" b="0"/>
                      <wp:wrapNone/>
                      <wp:docPr id="5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 w:val="20"/>
                                    </w:rPr>
                                    <w:t>Potion: Invisibility to Undea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27.4pt;mso-wrap-distance-left:9.05pt;mso-wrap-distance-right:9.05pt;mso-wrap-distance-top:0pt;mso-wrap-distance-bottom:0pt;margin-top:3.15pt;mso-position-vertical-relative:text;margin-left: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 w:val="20"/>
                              </w:rPr>
                              <w:t>Potion: Invisibility to Unde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77440</wp:posOffset>
                      </wp:positionH>
                      <wp:positionV relativeFrom="paragraph">
                        <wp:posOffset>71120</wp:posOffset>
                      </wp:positionV>
                      <wp:extent cx="678180" cy="171450"/>
                      <wp:effectExtent l="0" t="0" r="0" b="0"/>
                      <wp:wrapNone/>
                      <wp:docPr id="5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Poti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5.6pt;mso-position-vertical-relative:text;margin-left:187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Po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119380</wp:posOffset>
                      </wp:positionV>
                      <wp:extent cx="2237105" cy="1265555"/>
                      <wp:effectExtent l="0" t="0" r="0" b="0"/>
                      <wp:wrapNone/>
                      <wp:docPr id="5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7105" cy="1265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Item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Undead cannot see, hear, or smell, or perceive yo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CL 1, DC 1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Duration: 10 mi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Aggressive actions end the effec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15pt;height:99.65pt;mso-wrap-distance-left:9.05pt;mso-wrap-distance-right:9.05pt;mso-wrap-distance-top:0pt;mso-wrap-distance-bottom:0pt;margin-top:9.4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Item Descri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Undead cannot see, hear, or smell, or perceive yo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CL 1, DC 1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Duration: 10 m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Aggressive actions end the effe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2416810</wp:posOffset>
                  </wp:positionH>
                  <wp:positionV relativeFrom="paragraph">
                    <wp:posOffset>132715</wp:posOffset>
                  </wp:positionV>
                  <wp:extent cx="609600" cy="609600"/>
                  <wp:effectExtent l="0" t="0" r="0" b="0"/>
                  <wp:wrapNone/>
                  <wp:docPr id="6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8575</wp:posOffset>
                      </wp:positionV>
                      <wp:extent cx="678180" cy="171450"/>
                      <wp:effectExtent l="0" t="0" r="0" b="0"/>
                      <wp:wrapNone/>
                      <wp:docPr id="61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5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2.25pt;mso-position-vertical-relative:text;margin-left: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5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66" w:hRule="exact"/>
          <w:cantSplit w:val="true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9530</wp:posOffset>
                  </wp:positionH>
                  <wp:positionV relativeFrom="paragraph">
                    <wp:posOffset>45085</wp:posOffset>
                  </wp:positionV>
                  <wp:extent cx="3044825" cy="1739900"/>
                  <wp:effectExtent l="0" t="0" r="0" b="0"/>
                  <wp:wrapNone/>
                  <wp:docPr id="6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40005</wp:posOffset>
                      </wp:positionV>
                      <wp:extent cx="2186305" cy="347980"/>
                      <wp:effectExtent l="0" t="0" r="0" b="0"/>
                      <wp:wrapNone/>
                      <wp:docPr id="6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 w:val="20"/>
                                    </w:rPr>
                                    <w:t>Potion: Invisibility to Undea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27.4pt;mso-wrap-distance-left:9.05pt;mso-wrap-distance-right:9.05pt;mso-wrap-distance-top:0pt;mso-wrap-distance-bottom:0pt;margin-top:3.15pt;mso-position-vertical-relative:text;margin-left: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 w:val="20"/>
                              </w:rPr>
                              <w:t>Potion: Invisibility to Unde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377440</wp:posOffset>
                      </wp:positionH>
                      <wp:positionV relativeFrom="paragraph">
                        <wp:posOffset>71120</wp:posOffset>
                      </wp:positionV>
                      <wp:extent cx="678180" cy="171450"/>
                      <wp:effectExtent l="0" t="0" r="0" b="0"/>
                      <wp:wrapNone/>
                      <wp:docPr id="6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Poti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5.6pt;mso-position-vertical-relative:text;margin-left:187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Po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119380</wp:posOffset>
                      </wp:positionV>
                      <wp:extent cx="2237105" cy="1265555"/>
                      <wp:effectExtent l="0" t="0" r="0" b="0"/>
                      <wp:wrapNone/>
                      <wp:docPr id="6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7105" cy="1265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Item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Undead cannot see, hear, or smell, or perceive yo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CL 1, DC 1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Duration: 10 mi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20"/>
                                      <w:szCs w:val="20"/>
                                    </w:rPr>
                                    <w:t>Aggressive actions end the effec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15pt;height:99.65pt;mso-wrap-distance-left:9.05pt;mso-wrap-distance-right:9.05pt;mso-wrap-distance-top:0pt;mso-wrap-distance-bottom:0pt;margin-top:9.4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Item Descri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Undead cannot see, hear, or smell, or perceive yo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CL 1, DC 1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Duration: 10 m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20"/>
                                <w:szCs w:val="20"/>
                              </w:rPr>
                              <w:t>Aggressive actions end the effe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2416810</wp:posOffset>
                  </wp:positionH>
                  <wp:positionV relativeFrom="paragraph">
                    <wp:posOffset>132715</wp:posOffset>
                  </wp:positionV>
                  <wp:extent cx="609600" cy="609600"/>
                  <wp:effectExtent l="0" t="0" r="0" b="0"/>
                  <wp:wrapNone/>
                  <wp:docPr id="6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8575</wp:posOffset>
                      </wp:positionV>
                      <wp:extent cx="678180" cy="171450"/>
                      <wp:effectExtent l="0" t="0" r="0" b="0"/>
                      <wp:wrapNone/>
                      <wp:docPr id="6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50 g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2.25pt;mso-position-vertical-relative:text;margin-left: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50 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9530</wp:posOffset>
                  </wp:positionH>
                  <wp:positionV relativeFrom="paragraph">
                    <wp:posOffset>45085</wp:posOffset>
                  </wp:positionV>
                  <wp:extent cx="3044825" cy="1739900"/>
                  <wp:effectExtent l="0" t="0" r="0" b="0"/>
                  <wp:wrapNone/>
                  <wp:docPr id="6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40005</wp:posOffset>
                      </wp:positionV>
                      <wp:extent cx="2186305" cy="208915"/>
                      <wp:effectExtent l="0" t="0" r="0" b="0"/>
                      <wp:wrapNone/>
                      <wp:docPr id="6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Morpheus" w:hAnsi="Morpheus" w:cs="Morpheus"/>
                                      <w:color w:val="FFFFFF"/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rpheus" w:ascii="Morpheus" w:hAnsi="Morpheus"/>
                                      <w:color w:val="FFFFFF"/>
                                      <w:spacing w:val="20"/>
                                      <w:szCs w:val="24"/>
                                    </w:rPr>
                                    <w:t>Magebane Arrow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15pt;height:16.45pt;mso-wrap-distance-left:9.05pt;mso-wrap-distance-right:9.05pt;mso-wrap-distance-top:0pt;mso-wrap-distance-bottom:0pt;margin-top:3.15pt;mso-position-vertical-relative:text;margin-left: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ascii="Morpheus" w:hAnsi="Morpheus" w:cs="Morpheus"/>
                                <w:color w:val="FFFFFF"/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rFonts w:cs="Morpheus" w:ascii="Morpheus" w:hAnsi="Morpheus"/>
                                <w:color w:val="FFFFFF"/>
                                <w:spacing w:val="20"/>
                                <w:szCs w:val="24"/>
                              </w:rPr>
                              <w:t>Magebane Arrow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77440</wp:posOffset>
                      </wp:positionH>
                      <wp:positionV relativeFrom="paragraph">
                        <wp:posOffset>71120</wp:posOffset>
                      </wp:positionV>
                      <wp:extent cx="678180" cy="171450"/>
                      <wp:effectExtent l="0" t="0" r="0" b="0"/>
                      <wp:wrapNone/>
                      <wp:docPr id="70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6"/>
                                      <w:szCs w:val="16"/>
                                    </w:rPr>
                                    <w:t>Ammuniti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5.6pt;mso-position-vertical-relative:text;margin-left:187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6"/>
                                <w:szCs w:val="16"/>
                              </w:rPr>
                              <w:t>Ammuni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119380</wp:posOffset>
                      </wp:positionV>
                      <wp:extent cx="2903855" cy="325120"/>
                      <wp:effectExtent l="0" t="0" r="0" b="0"/>
                      <wp:wrapNone/>
                      <wp:docPr id="7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3855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rFonts w:ascii="FrizQuadrata" w:hAnsi="FrizQuadrata" w:cs="FrizQuadrat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6"/>
                                      <w:szCs w:val="16"/>
                                    </w:rPr>
                                    <w:t>Bane: any creature capable of casting arcane spell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FrizQuadrata" w:hAnsi="FrizQuadrata" w:cs="FrizQuadrat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FrizQuadrata" w:ascii="FrizQuadrata" w:hAnsi="FrizQuadrata"/>
                                      <w:sz w:val="16"/>
                                      <w:szCs w:val="16"/>
                                    </w:rPr>
                                    <w:t>+3 vs arcane, +2d6 damag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.65pt;height:25.6pt;mso-wrap-distance-left:9.05pt;mso-wrap-distance-right:9.05pt;mso-wrap-distance-top:0pt;mso-wrap-distance-bottom:0pt;margin-top:9.4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FrizQuadrata" w:hAnsi="FrizQuadrata" w:cs="FrizQuadrat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6"/>
                                <w:szCs w:val="16"/>
                              </w:rPr>
                              <w:t>Bane: any creature capable of casting arcane spel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0" w:hanging="0"/>
                              <w:rPr>
                                <w:rFonts w:ascii="FrizQuadrata" w:hAnsi="FrizQuadrata" w:cs="FrizQuadrat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izQuadrata" w:ascii="FrizQuadrata" w:hAnsi="FrizQuadrata"/>
                                <w:sz w:val="16"/>
                                <w:szCs w:val="16"/>
                              </w:rPr>
                              <w:t>+3 vs arcane, +2d6 dama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281305</wp:posOffset>
                  </wp:positionH>
                  <wp:positionV relativeFrom="paragraph">
                    <wp:posOffset>29845</wp:posOffset>
                  </wp:positionV>
                  <wp:extent cx="1899920" cy="645160"/>
                  <wp:effectExtent l="0" t="0" r="0" b="0"/>
                  <wp:wrapSquare wrapText="bothSides"/>
                  <wp:docPr id="7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29845</wp:posOffset>
                  </wp:positionV>
                  <wp:extent cx="609600" cy="609600"/>
                  <wp:effectExtent l="0" t="0" r="0" b="0"/>
                  <wp:wrapNone/>
                  <wp:docPr id="7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8575</wp:posOffset>
                      </wp:positionV>
                      <wp:extent cx="678180" cy="171450"/>
                      <wp:effectExtent l="0" t="0" r="0" b="0"/>
                      <wp:wrapNone/>
                      <wp:docPr id="74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00"/>
                                      <w:sz w:val="18"/>
                                      <w:szCs w:val="18"/>
                                    </w:rPr>
                                    <w:t>167 gp eac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3.5pt;mso-wrap-distance-left:9.05pt;mso-wrap-distance-right:9.05pt;mso-wrap-distance-top:0pt;mso-wrap-distance-bottom:0pt;margin-top:2.25pt;mso-position-vertical-relative:text;margin-left: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szCs w:val="18"/>
                              </w:rPr>
                              <w:t>167 gp ea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224" w:right="108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Morpheus">
    <w:charset w:val="00"/>
    <w:family w:val="auto"/>
    <w:pitch w:val="variable"/>
  </w:font>
  <w:font w:name="FrizQuadr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entaur" w:hAnsi="Centaur" w:cs="Centaur"/>
      <w:b/>
      <w:color w:val="80008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Centaur"/>
      <w:b/>
      <w:color w:val="800080"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eastAsia="Times" w:cs="Century Gothic"/>
      <w:b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1.jpe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1.jpe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1.jpeg"/><Relationship Id="rId14" Type="http://schemas.openxmlformats.org/officeDocument/2006/relationships/image" Target="media/image6.png"/><Relationship Id="rId15" Type="http://schemas.openxmlformats.org/officeDocument/2006/relationships/image" Target="media/image3.png"/><Relationship Id="rId16" Type="http://schemas.openxmlformats.org/officeDocument/2006/relationships/image" Target="media/image1.jpe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1.jpeg"/><Relationship Id="rId20" Type="http://schemas.openxmlformats.org/officeDocument/2006/relationships/image" Target="media/image3.png"/><Relationship Id="rId21" Type="http://schemas.openxmlformats.org/officeDocument/2006/relationships/image" Target="media/image5.png"/><Relationship Id="rId22" Type="http://schemas.openxmlformats.org/officeDocument/2006/relationships/image" Target="media/image1.jpeg"/><Relationship Id="rId23" Type="http://schemas.openxmlformats.org/officeDocument/2006/relationships/image" Target="media/image7.jpeg"/><Relationship Id="rId24" Type="http://schemas.openxmlformats.org/officeDocument/2006/relationships/image" Target="media/image1.jpeg"/><Relationship Id="rId25" Type="http://schemas.openxmlformats.org/officeDocument/2006/relationships/image" Target="media/image7.jpeg"/><Relationship Id="rId26" Type="http://schemas.openxmlformats.org/officeDocument/2006/relationships/image" Target="media/image1.jpeg"/><Relationship Id="rId27" Type="http://schemas.openxmlformats.org/officeDocument/2006/relationships/image" Target="media/image3.png"/><Relationship Id="rId28" Type="http://schemas.openxmlformats.org/officeDocument/2006/relationships/image" Target="media/image4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ITEM CARDS-2.0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5:41:00Z</dcterms:created>
  <dc:creator>Daniel Rivera</dc:creator>
  <dc:description/>
  <cp:keywords/>
  <dc:language>en-US</dc:language>
  <cp:lastModifiedBy>Daniel Rivera</cp:lastModifiedBy>
  <cp:lastPrinted>2007-01-16T21:48:00Z</cp:lastPrinted>
  <dcterms:modified xsi:type="dcterms:W3CDTF">2007-01-17T03:14:00Z</dcterms:modified>
  <cp:revision>5</cp:revision>
  <dc:subject/>
  <dc:title/>
</cp:coreProperties>
</file>